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846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137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608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282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