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471013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43710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338316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