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6798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47805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6306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