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pilog Prolog cons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Epilo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the I/O is bound to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swipl-win}) Prolog console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See also \secref{epilog-a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