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0}{Discard choicepoints and demand deterministic su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1}{Verify goal succeeds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=}{2}{xfx}{700}{WASM: Call Java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notonic_tables}{0}{Abolish all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e_current_locale_identifier}{1}{Get Apple locale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c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wait}{2}{WASM: Wait for a Prom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n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al_program}{2}{Get residual 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4}{Copy part of the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4}{Copy part of the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ansaction}{1}{Detect encapsulating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 for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}{1}{Declare predicates as determinis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cit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same_keys}{2}{True when dicts have the sam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 (deprecat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3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4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ync}{0}{WASM: Test Prolog can call await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essage_queue}{1}{Type check for a message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object}{1}{WASM: Test JavaScript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object}{2}{WASM: Test JavaScript object and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lloc_property}{1}{Property of the al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set}{2}{Set a 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e}{1}{Define the mode fo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nterrupt}{0}{Allow debugging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dial_restraint}{0}{Tabling radial restraint was vio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 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with_history}{2}{Read term with command line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alloc}{1}{Set memory allocator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gc_thread}{1}{Control the gc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ystem_IO}{3}{Rebind stdin/stderr/std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_for_copy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atomic}{1}{Run goal without handl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block}{1}{Block matching thread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pending}{1}{Query pend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remove}{2}{Remove pend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unblock}{1}{Unblock matching thread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napshot}{1}{Run goal in iso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bytes}{3}{Translates between text and bytes in 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dle}{2}{Reduce footprint while wa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update}{2}{Update a module and signal wai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wait}{2}{Wait for a goal to become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1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2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3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_updates}{1}{Updates to be committed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heap}{0}{Release unused malloc()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stack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o}{1}{Schedule goal for backtra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table}{1}{Remove tabling instr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3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process_modules}{1}{Win32 get .exe and .dll files of the pro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get_user_preferred_ui_languages}{2}{Win32: get language 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t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a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==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