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fastrw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gensy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ap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creva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ortraytex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trac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btre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etting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tatist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erm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graph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wwwbrows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threadpool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