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_from_blob}{atom_t b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stream(), but operates directly on the blob \arg{b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foreign code that wishes long term access to a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handle to the stream as a (registered) \ctype{atom_t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\ctype{IOSTREAM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buffer)}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ded to use Sfprintf() and other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X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f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X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sn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X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dprintf() but doesn't have the format-check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nded for formats that include extended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exam{"%W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riting Prolog terms to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write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rite_term}{IOSTREAM *s, term_t term, int prece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}.  \arg{precedence} is the initi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typically 1200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below.  These flags map to options for write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IGNOREO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UMBERVA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D_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IGNO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ATTVAR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LOB_PORTRAY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CYC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EW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VARNAM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ACKQUOTE_IS_SYMB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DOT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BRACETER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I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DOTIN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NO_LIS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RAT_NATUR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CHARESCAPES_UNIC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QUOTE_NON_ASC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inition{\const{PL_WRT_PARTI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print a term to \const{user_error} as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write_term(Suser_error, t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QUOTED|PL_WRT_PORT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WRT_VARNAMES|PL_WRT_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