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\emph{very} time-crit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s without considering their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chars(a0+1, PL_STRING|REP_ISO_LATIN_1, n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, but this 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gt; blob_b) ?  1 :  (blob_a &lt; blob_b) ? -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exam{(f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hall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shall test for this, cleanup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