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[=DIR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R} is omitted, the found location is printed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If the location cannot be found an error is 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xits with stat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ight integration with GNU~Emac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eep} package.  This package embeds SWI-Prolog a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module, allowing for Prolog queries to be execut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Lisp.  The accompanying Emacs package \const{sweeprolog.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installation with the standard Emacs pack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age.el}, builds on top of this embedding to provid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 for SWI-Prolog in GNU~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~Emacs ships with by default with a Prolog mod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.el}.  Compared to \const{sweeprolog.el},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some problems that arise due to the lack of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arser.  The original \const{prolog.el} by Masanobu Umed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GNU Emacs since 1989, in 2006 Stefan Monni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upport for SWI-Prolog to \const{prolog.el}.  In 2011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implementation has been replaced with a new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ritten by initially for the XEmacs port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da's mode was adapted to GNU~Emacs by Stefan Monnier,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it along with other GNU~Emacs contributor since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find useful configuration sugges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www.metalevel.at/pceprolo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acs package that can be useful for working with SWI-Prolo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dap-mode/page/configuration/#swi-prolo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Adapter Protocol (DA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dap-mode} and the \const{debug_adapt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eshelyaron/debug_ad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lsp-mode/page/lsp-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Server Protocol (LS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lsp-mode} and the \const{lsp_serv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jamesnvc/ls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 (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toplevel_var_size}). These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in further top-level queries as \$Var. If the sam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 subsequent query the system associates the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close_streams}{boolean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\footnote{Futur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the default to \const{true}.}), that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streams that are garbage collected while being op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warning is printed. Below is an example of suc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GC: closed &lt;stream&gt;(0x560e290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osing I/O streams should not be left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because it may take long before the atom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because that atom garbage collector is \jargon{conservati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it is not guaranteed that all garbage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Code that uses I/O streams should use setup_call_cleanu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keleton below, where \nopredref{process}{1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from or writ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...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ting for this flag in the \const{main} threa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the interactive toplevel to print the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dings} (answers). The flag value is passed to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an answer queries. Default is \texttt{[quoted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(true), 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apple_universal_binary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bui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binary}.  Universal binaries conta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for multiple architecture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tectures are \const{x86_64} and \const{arm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recture prefix for components is \const{fat-dar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\prologflag{arch} depends on the actu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  For Appl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_universal_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make_build_type}{atom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href{https://cmake.org/}{cmake} \jargon{build type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executable_form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SWI-Prolog executable, e.g. \const{elf}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is an ELF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affects read_term/3 and friends, causing them to rea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loating point number a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, which either enables the gc thread o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 thread and waits for it to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  This flag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ed to \href{https://bellard.org/libbf/}{LibBF}.  Use non-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log flag \prologflag{bounded} to test for big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eartbea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zero, call prolog:heartbeat/0 every $N$ inferences.  $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a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libswip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the SWI-Prolog shared library \file{libswip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ared object that provides Prolog, reside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can be determined reliably from the running sys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the flag is \emph{read-only}.  On other syste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target installation location and thus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f the installation has been relocated.  As we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platform reliable way to compute this path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on such platforms.\footnote{When running from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is flag is adjusted to reflect the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flag is reliable on Windows and POS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dladdr() function.  This function is provided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sys2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href{https://www.msys2.org/}{MSYS2}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max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a file pathname as reported by the OS. Th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ypically not directly define the number of charac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actual limit may be shorter due to jargon{encoding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SIX systems it typically defines the length limit of the (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ed name).  The underlying file system may impo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 On Linux systems this is the PID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residue_var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print residual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call_residue_vars/2 that do not appear in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When 0 (zero), the variab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use is disabled.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mi_builti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well known built-ins such as true/0 or ato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ir translation into virtual machine c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lag is \const{true}, unless debug mode is enabl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false} may improve other runtime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Note that optimized arithmetic (\cmdlineoption{-O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optimise}) is currently no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edic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arn when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a file that defines global term- or goal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These rules typically enhance performance or provide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nd thus autoloading is not recommended. 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this fla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current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0.0 of the Unicode standard. Please note that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, intended to be used with all text except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s 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characters (Nd) are accepted to form number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code block in which they appear. Currently thi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, rational numbers (see \secref{syntax-rational-numbe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ating point numbers. In any number, \emph{all} digits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block, i.e., if the nominator of a rational 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script, so must the demoninator.  All special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gn, rational separator, floating point \chr{.},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xponent must use their usual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e.g., writeq/1) of an atom or string that contain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uses the atom or string to be quoted and the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 characters to be written using an escape sequen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zi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TF-16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home.unicode.org}{Unicode}. Unicode defines \jargon{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} in the range $0\ldots{}0x10FFFF$. These code point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character in any language. In addition,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character classes (letter, digit, punctuation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 and much more. Unicode is a super set of ISO 8859-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), which is a superset of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representations for atoms and string objec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If the text fits in ISO Latin-1, it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8-bit characters. Otherwise the text is repres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ctype{wchar_t} characters. On virtually all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, \ctype{wchar_t} is a 32-bit unsigned intege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all Unicode code points.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is a 16-bit unsigned integer and thus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ode points $0\ldots{}0xFFFF$. As of SWI-Prolo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4, the \ctype{wchar_t} is (on Windows) interpreted as a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UTF-16 encoding uses \jargon{surrogate pairs}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oints $0x10000\ldots{}0x10FFFF$ as two \jargon{code uni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0xD800\ldots{}0xDFFF$.  As Unicode \jargon{code points},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unassigned}.   For consistency, SWI-Prolog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the surrogate pair range as valid code point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har_code(X, 0xD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haracter_code' expected, found `55296' (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haracter representation is complete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. Users of the foreign language interfac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 sometimes need to 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nico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nicode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placed higher in the Unicode space. Especially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UTF-16 standard, represented by pairs of bytes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This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and written fully untranslated. The above is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name. This encoding may be specified using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iana.org}{IANA} name \const{ISO-8859-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encoding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nicode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 The above is the SWI-Prolog native name.  Thi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16 encoding. Reads input in pairs of bytes. \const{utf16b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g Endian}, putting the most significant byt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16le} is \jargon{Little Endian}, putting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cond. UTF-16 can represent full Unicode using \jargon{su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}.  The above are the SWI-Prolog native names.  Thes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UTF-16BE} and \const{UTF-16LE}. 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upport \const{unicode_be} and \const{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_info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_info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