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s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s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 equality and inequality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Blobs without the \const{PL_BLOB_UNIQUE}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 for uniqueness without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Each time an atom or a \const{PL_BLOB_UNIQUE}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it must be looked up in the atom table; if a bl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created, no look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  For both atoms and strings,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e.g., used by sort/2 or @&lt;/2) must use the content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lobs, \cfuncref{compare}{}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blob_t} structure to override the defaul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return with either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) or \const{FALSE} (failure).\footnote{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cros \const{PL_succeed} and \const{PL_fai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 or failure.  These macro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}  The foreign function may raise an ex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or one of the shorthand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uch as PL_type_error().  Note that the C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ption handling and therefore the functions tha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(with the value \const{FALSE}).  Functions tha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emph{must}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( PL_release_stream(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_unify_chars(a0+1, PL_STRING|REP_ISO_LATIN_1, n, bu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put-and-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, \file{SWI-Stream.h}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that are similar to the C library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textbf{S}, e.g. Sfprintf(). They differ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returning the number of bytes written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error, they return the 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egative valu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a \ctype{FILE}, they access the 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\ctype{IOSTREAM*}. In particular, \const{S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current output stream and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output_to/2. Similar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current_intput}, \const{S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user_error}, and \const{S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you wish to directly use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tdin}, \const{stdout}, \const{stderr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nput}, \const{Soutput}, \const{Serro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 by predicates such as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a stream is acquired via PL_acquire_stream(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when PL_release_stream() is called, so in tha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check the return codes from the IO functions.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backs are also called in the context of an acquir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check the return codes from its 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However, if you use one of the standard stre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urrent_output}, you should check the return c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rom the foreign predicate, at which poin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 all IO functions follow this,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information, so you should check the detai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Sputcode() returns -1 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including formatting extens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ee \secref{foreign-strea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rational number.  The number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INTEGER}{|}\const{CVT_RATIONAL}{|}\const{CVT_FLOA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Sfprintf(Scurrent_output, 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 Sfprintf(Scurrent_output, "%s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string_chars(t, &amp;s, &amp;le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\"%s\"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name_arity(t, &amp;name, &amp;arit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%s(", PL_atom_chars(na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! PL_get_arg(n, t,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Sfprintf(Scurrent_output, ", 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pl_display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Sfprintf(Scurrent_output, ")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even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 This is achiev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rewind_foreign_frame(), as shown in the 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PL_exception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existenc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lob's type does not have the \const{PL_BLOB_UNIQUE}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ne of the instances will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\emph{only} reclaimed by the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In this case the atom garbage collect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associated with the blob type and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for the content unless this is owned by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indicated by the \const{PL_BLOB_NOCOPY} flag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value is reclaimed by the atom garbage col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reused for allocating a new blob o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,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moved because the address of the structur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"type"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Note that the lookup does \emph{not} use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when testing for equality, but only tests th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rms from the recorded database or C++-sty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compare as equal when doing blob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ata of the blob using PL_blob_data()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the atom garbage collector will \emph{not}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\cfuncref{release}{} function is called when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For critical re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or significant memory resources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. Normally the thread \const{gc} runs al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 garbage collections. The release() function may not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_*() functions except for PL_unregister_atom() to 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oms that are part data associated to the blob. Call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_* functions may return in deadlocks or cras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should not call any potentially slow or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This default implementation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set and the blob follow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ontents do not change, although it migh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dering, and the ordering may change if the blob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sing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funcref{compare}{} function is defined, the 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s that to determine if two blob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s one of them. This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 that are actu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lt; blob_b) ? -1 : (blob_a &gt; blob_b) ? 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f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a release() function. I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to be called, after which the data and siz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 The related atom remains existent and accessing it as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NULL} for the data and 0 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iderations for non-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-non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assumes that Prolog will take care of memory manage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 callback to handle an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have their own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t nicely with the Prolog memory manage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blobs written with C+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 (Version 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This function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before calling a foreign predicate. Returns \exam{(fid_t)0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ailure is either lack of space on the stacks, in which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is scheduled or atom-gc being in prog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, in which case no exception is scheduled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al case that prevents doing a callback on Pro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 release handlers}.\footnote{Such a callb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adlock} if the callback creates new atoms or require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\verb|'$aborted'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time_limit_exceeded} (see call_with_time_limit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resource_error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\term{error}{Formal, ImplDef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  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char*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_external() will fail if the term contains \jargon{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not be 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\exam{swipl-ld} command,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