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Foreign access to Prolog IO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re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foreign language interface provides access to Prolog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This interface may be used to get hold of Prolog stre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writing. In addition, this interface allows to defin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ypes. For example, the Windows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that runs Prolog in a Windows GUI re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O streams (\const{user_input}, \const{user_out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 to read from and write to the GUI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built around the \ctype{IOSTREAM} type which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similar to the POSIX \ctype{FILE} type. Most of th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ed after their \ctype{FILE} counterpart, prefixed by \textbf{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Sfwrite(). The \ctype{IOSTREAM} type has considerably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The \ctype{IOSTREAM} type is practically disconn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Prolog system. Prolog refers to streams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(\const{user_input}, etc. or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 option of open/4) or using a \jargon{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presented as a \jargon{blob} (see \secref{blob})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hat wish to access or define stream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 in addition to \file{SWI-Prolog.h} as below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may be used with C as well as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also defines \const{Sinput}, \const{Suser}, \const{S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rect access to the operating system's input and output 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ing Prolog's control - for example, these will not b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ith_output_to/3. There is also a convenience function for debu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oes directly to \const{stderr}: Sdprintf().\footnote{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also emitted using \cfuncref{OutputDebugString}{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 IO stream hand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et-iostr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get access to an IO Stream handle,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m from Prolog, get access to the standard streams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ream. The \jargon{standard streams} ar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put}, \const{Soutput} and \const{Serror}. Note that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pecific.  Creating a new stream is discussed with Snew()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functions to obtain a stream handle from a Prolog term,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eam}{term_t t, IOSTREAM **s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tream handle from the Prolog term \arg{t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and \const{FALSE} on failure, by default gener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 The \arg{flags} argument is a bitwise disjun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IN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n \jargon{input stream}.  If \arg{t} is a stream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stream_pair/3), return the input channel. 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output stream the fun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OUT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n \jargon{output stream}.  See \const{SIO_INPU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.  If neither \const{SIO_OUTPUT} nor \const{SIO_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given \arg{t} may not be a \jargon{pai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OERROR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unction fails no exception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stream is owned by the calling thre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cquire_strea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eam_from_blob}{atom_t b, IOSTREAM **s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stream(), but operates directly on the blob \arg{b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foreign code that wishes long term access to a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handle to the stream as a (registered) \ctype{atom_t}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\ctype{IOSTREAM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OSTREAM *}{PL_acquire_stream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ownership of \arg{s} and return \arg{s}. The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L_release_stream() when done. Only one thread can own a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blocks if some other thread owns the stream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eam() acquires ownership. This function may be calle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by the same thread (\jargon{recursive lock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lease_stream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p ownership acquired using PL_acquire_stream() or PL_get_strea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n an error state, return \const{FALSE}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Otherwise return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that writes ``Hello World'' to a stream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Note that PL_release_stream() raises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printf() failed and (thus) left the stream in an erro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_world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OSTREAM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stream(to, &amp;s, SIO_OUTP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fprintf(s, "Hello World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elease_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// fragment from inst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gister_foreign("hello world", 1, hello_worl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n I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iostr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stream is created using Snew(). Before we can create a stream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reate a function block of type \ctype{IOFUNCTIONS}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for the basic operations on the stream. 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io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read_function</w:t>
        <w:tab/>
        <w:t>read;</w:t>
        <w:tab/>
        <w:tab/>
        <w:t>/* fill th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rite_function</w:t>
        <w:tab/>
        <w:t>write;</w:t>
        <w:tab/>
        <w:tab/>
        <w:t>/* empty th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eek_function</w:t>
        <w:tab/>
        <w:t>seek;</w:t>
        <w:tab/>
        <w:tab/>
        <w:t>/* seek to pos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lose_function</w:t>
        <w:tab/>
        <w:t>close;</w:t>
        <w:tab/>
        <w:tab/>
        <w:t>/* close stre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ntrol_function</w:t>
        <w:tab/>
        <w:t>control;</w:t>
        <w:tab/>
        <w:t>/* Info/contr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eek64_function</w:t>
        <w:tab/>
        <w:t>seek64;</w:t>
        <w:tab/>
        <w:tab/>
        <w:t>/* seek to position (large fil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O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size_t}{(*Sread_function)}{void *handle, char *buf, size_t buf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new data into \arg{buf} that has size \arg{bufsize},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read or -1. Note that this is the same interfa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read() API.  See \secref{iostream-errors} for rai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size_t}{(*Swrite_function)}{void *handle, char *buf, size_t buf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bytes from \arg{buf} with contains \arg{bufsize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bytes written or -1. The number of byt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ess than \arg{bufsize}. Bytes that were not written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's output buffer.  Note that this is the same interfa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write() API.  See \secref{iostream-errors} for rai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long}{(*Sseek_function)}{void *handle, long pos, int wh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64_t}{(*Sseek64_function)}{void *handle, int64_t pos, int wh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file pointer. These functions may be \const{NULL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ing is not possible on this type or they may return -1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no} to \const{EPIPE} if the pointer cannot be repositio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nce. The function returns the new file position. See Ssee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how repositioning is implemen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ostream-errors} for rai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(*Sclose_function)}{void *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tream. This is used by Sclose(). Note that buffered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ritten using the Swrite_function(). See \secref{iostream-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i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(*Scontrol_function)}{void *handle, int action, void *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formation about the stream or modify the stream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turn 0 on success and -1 on failure. If some a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function should 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GETPENDING}, \ctype{size_t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number of bytes that may be written without b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Spend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LASTERROR}, \ctype{char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after an error is raised on a stream.  May return a 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ets error details using Sseter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SETENCODING}, \ctype{IOENC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by Ssetenc() to change the encoding of the strea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does not return 0 the encoding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FLUSHOUTPUT}, \const{NUL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by Sflush() after flushing the stream's output buffe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is only called on an \emph{explicit} flush using Sfl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lush_output/1.  An implicit flush because the outpu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does \emph{not} call this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GETSIZE}, \ctype{int64_t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size of the underlying object in bytes.  Used by S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GETFILENO}, \ctype{int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tream is associated with an OS file handle, re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.  Used by Sfilen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GETWINSOCK}, \ctype{SOCKET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only.  If the stream is associated to a Window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is handle.  Used by Swinsoc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\ctype{IOFUNCTIONS} block we can create a new strea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using Snew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OSTREAM*}{Snew}{void *handle, int flags, IOFUNCTIONS *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\ctype{IOSTREAM*} from a handle, flags and a block of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\arg{flags} argument is a bitwise or of SIO_*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hat control the cre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IN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OUT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se flags mut be present to indicate whether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r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BU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LBU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FBU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se flags must be present to select the buffering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uffered (\const{SIO_NBUF}), line buffered (\const{SIO_LBUF}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buffered (\const{SIO_FBUF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TEX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iven, this is a text stream and the encoding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encoding (see the Prolog flag \prologflag{encod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is is a binary stream and the encodin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ENC_OCT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RECORD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iven, enable position maintenance on the stream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tell(), Sseek(), stream_property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position} property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OMUT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ternally to create a stream that cannot be owned or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n OS file handl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the \const{SIO_ISATTY} flag (on POSIX systems)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ells the OS not to inherit this stream to chil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\const{Sfilefunctions} is a \ctype{IOFUNCTIONS} str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allbacks for accessing a regular file. After ope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the POSIX open() API we can create a stream t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new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no = open(path, O_RD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STREAM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fno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 Snew((void*)fn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O_INPUT|SIO_FBUF|SIO_RECORDPOS|SIO_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&amp;Sfilefunct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ew() can only fail if there is not enough memory.  In that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\const{NULL} and \arg{errno} is set to \const{ENOM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OSTREAM*}{Sopen_pipe}{const char *command, const char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process from \arg{command} and connect the input or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stream.  This wraps the POSIX popen() API.  Th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tarts with \chr{r} or \chr{w} and may be followed by \chr{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jargon{binary stream}.  The default is to create a tex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latform conventions and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OSTREAM*}{Sopenmem}{char **buffer, size_t *sizep, const char *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memory area as a stream. Output streams are automatically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alloc() if *\arg{size} = 0 or the stream is opened wit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"wa"}. If the buffer is allocated or enlarged, this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lloc() or realloc(). In this case the returned buff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by the caller when do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buf[1024];</w:t>
        <w:tab/>
        <w:tab/>
        <w:t xml:space="preserve">  // don't allocate for smal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s = 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TREAM *f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_t size = sizeof(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 = Sopenmem(&amp;s, &amp;size, "w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s != buf )</w:t>
        <w:tab/>
        <w:tab/>
        <w:t xml:space="preserve">  // appearently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re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e} is \const{"r"} or \const{"w"}. The mode \arg{"rF"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free(buffer)} when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Its is \emph{not} allowed to access stream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from multiple threads. This is ok for all usage insid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is call is intended to use Sfprintf() and other out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Sfree}{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used to free objects that are allo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nterface.  Currently this only applies to string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penm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can be made accessible from Prolog using PL_unify_stream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eam}{term_t t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\jargon{blob} that points at \arg{s}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b provides a unique and reliable reference to a stream. 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ject to \jargon{atom garbage collection}.  If an open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arbage collected the behaviour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gc_close_streams}.  See also Sgcclo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eracting with foreig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_timeout}{IOSTREAM *s, int milli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imeout on an input stream to \arg{milliseconds}.  If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negative the the poll() or select() API is used to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available.  If no input is available with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 error is raised on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unit_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of a code unit in bytes depending on the stre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  This returns 2 for the encodings \const{ENC_UNICODE_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NC_UNICODE_LE}, \exam{sizeof(wchar_t)} for \const{ENC_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 for all other encodings (including multibyte encod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C_UTF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utc}{int c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byte to \arg{s}.  Flushes the buffer on \verb$\n$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LBUF} buffering mode and updates the stream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f enabled (\const{SIO_RECORDPOS}).  Returns 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,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getc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byte from \arg{s}.  Fills the input buffer if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and the buffer is empty. Updates the stream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f enabled (\const{SIO_RECORDPOS}).  Returns -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or error.  Use Sferror() or Sfeof()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from an error.  This is a C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getc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quivalent to Sget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ungetc}{int c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byte back into the input buffer.  Returns -1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ossible.  Deprecated.  New code should use Speek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at reliably maintains the position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utcode}{int c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Unicode code point to \arg{s}.  This func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newline encoding (see \secref{iostream-newlin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coding of \arg{s} cannot represent \arg{c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depends on the the following flags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lags may be enabled.  If none of thes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an error is raised and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REPXM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t as XML character entity, e.g. \verb$&amp;#4242;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REPP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t as ISO escape, e.g., \verb$\x4242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REPPLU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t as Unicode escape, e.g., \verb$\u4242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\U42424242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stream position information if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SIO_RECORDPO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getcode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Unicode code point from \arg{s}. If it detects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byte character a warning is emitted and the cod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xfffd} is returned. Other errors and end-of-file return -1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rror() or Sfeof() to distinguish end of file from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eekcode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getcode(), but leaves the character in the input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update the stream position.   Returns -1 if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buffered (\const{SIO_NBUF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utw}{int w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getw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/writes an integer in native byte order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read}{void *data, size_t size, size_t elems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write}{const void *data, size_t size, size_t elems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s of the POSIX fread() and fwrite() calls for Prolog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ad or write \arg{elems} objects of size \arg{s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objects successfully read or written. Data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inary (even if the stream is in text mode) and unlike rea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), these functions keep reading or writing until end-of-fi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ead()) 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eof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the stream is at the end. It perform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: (1) test the \const{SIO_FEOF} flag, (2) test whethe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empty, (3) fill the buffer and return non-zer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ad_function() returned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pasteof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when a read operation was performed after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.  On other words, reaching end-of-file first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of() and after another read triggers Sfpasteo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locale}{IOSTREAM 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uct PL_locale *new_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uct PL_locale **old_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associated with a stream.  The current syst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a public C API for dealing with Prolog local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lush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buffered output, returning 0 on success and -1 after a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red. Calls Scontrol_function() using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FLUSHOUTPUT} after the buffer was successful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64_t}{Ssize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in bytes of the object associated to the stre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f this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ek}{IOSTREAM *s, long pos, int wh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ek64}{IOSTREAM *s, int64_t pos, int wh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file pointer in the object associated to \arg{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0 on success and -1 otherwise.  If the stream is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tion information is maintained these functions re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formation if possible.  Otherwise they call Sseek64_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seek_function() as a fallback iff \arg{pos} can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 \ctype{long}.  \arg{Whence} is one of \const{SIO_SEEK_SE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SEEK_CUR} or \const{SIO_SEEK_END}, seeking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, current position o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long}{Stell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64_t}{Stell64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position in the stream.  This is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position or based on information from the seek hand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with the buff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close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tream. This first locks the stream (see PL_acquire_stream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uccessful it flushes pending output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lose_function() hook.  Finally, the stream is unlocked and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tream is released.  On success,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 On failure a Prolog exception is raised and the return value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return value, \arg{s} becomes invalid after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lose().  See also Sgcclo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gcclose}{IOSTREAM *s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close(), but intended to be used from the atom garbage collect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is closed because it is garbage. The SWI-Prolog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normally runs in a separate thread and thus may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lock on \arg{s} if some thread lost access to the strea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ocked. For this situation \arg{flags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CLOSE_TRYLOCK} which causes Sgcclose() to return -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rrno} set to \const{EDEADLK} if the stream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using \const{SIO_CLOSE_FORCE} the stream is clo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ithout gaining a lock. This should be safe because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arbage and thus no thread can use the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gcclose() never raises a Prolog exception becaus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not allowed from the blob release hook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way to raise a Prolog exception from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*}{Sfgets}{char *buf, int n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line of input as a sequence of \emph{bytes}.  The \arg{bu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arg{n} bytes long. On success, \arg{buf} is returned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-terminated C string that ends with a \verb$\n$ character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or an error, \const{NULL} is returned. If the inpu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t \arg{n} bytes \arg{buf} is \textbf{not} 0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gets}{char *bu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\exam{Sfgets(buf, Slinesize, Sinput)}.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\verb$\n$ character. \arg{Slinesize} is a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the length of the input buffer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read_pending}{IOSTREAM *s, char *buf, size_t limit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ata buffered on an input stream. If \arg{flags}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RP_BLOCK}, fill the buffer (possibly blocking) i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y.  Update the stream position information unless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\const{SIO_RP_NOPOS}.  This function effectivel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similar to POSIX read() on a stream. 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read_pending_code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ize_t}{Spending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bytes that can be read from \arg{s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.  If there is buffered input, this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.  Otherwise it is the result of the Scontrol_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ction \const{SIO_GETPEN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puts}{const char *q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0-terminated C string.  The input string \arg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as a sequence of unsigned characters (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$1\ldots255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uts}{const char *q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fputs(q, Soutpu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printf}{IOSTREAM *s, 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OSIX fprintf(). This function largely accept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$ escape sequences. The \verb$%$ character is followed by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modifier characters. The generic format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the regular expression \verb$[+-0 #]*(\d*|\*)(.(\d*|\*))?$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chr{+} implies right alignment, \chr{-} left alignment, \chr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0-padding and, a space white-space padding and \chr{#} \jargon{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two optional numerical arguments are separated by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nd may be \chr{*} to get them from the argument list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argument specifies the field width and the sec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is followed by optional type information. For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\chr{l} (\ctype{long}), \chr{ll} (\ctype{long long}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z} (\ctype{size_t}).  For strings this is one of \chr{L}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 1), \chr{U} (UTF-8) or \chr{W} (\ctype{wchar_t*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ome to the format specifier.  Thi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%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\chr{%} charac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Unicode cod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a signed integer as decimal. The \chr{l} (\ctype{long}), \chr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type{long long}) or \chr{z} (\ctype{size_t}) denote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a unsigned integer as octal, decimal or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0-termi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POSIX fprintf(), this function,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Svprintf(), etc.)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ritten. Due to multibyte encoding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an be more. On error, it returns a negative value;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ere is extra information (e.g., in \const{errno})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printfX}{IOSTREAM *s, 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fprintf() but doesn't have the format-checking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ended for formats that include extended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exam{"\%Ws"} or \exam{"\%Us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rintf}{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fprintf(), printing to \arg{S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vprintf}{IOSTREAM *s, const char *fm, va_list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dic argument list version of Sf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printf}{char *buf, 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 a C string.  Deprecated.  Use Ssnprintf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nprintf}{char *buf, size_t size, 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 a C string, emitting a maximum of \arg{size} byt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\arg{buf} is 0-terminated.  The \arg{buf} is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 Unlike snprintf(), the return value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gical code points written rather than the number of byte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is too small, \const{-1} is returned rather tha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that would be written. Future versions may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POSI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nprintfX}{char *buf, size_t size, 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snprintf() but doesn't have the format-checking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ended for formats that include extended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exam{"\%Ws"} or \exam{"\%Us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vsprintf}{char *buf, const char *fm, va_list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dic argument list version of Ssprintf(). Deprecat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nprintf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vsnprintf}{char *buf, size_t size, const char *fm, va_list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dic argument list version of Ssn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dprintf}{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 \arg{Serror}.  This function should be used for printing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dprintfX}{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dprintf() but doesn't have the format-checking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ended for formats that include extended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exam{"\%Ws"} and \exam{"\%Us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vdprintf}{const char *fm, va_list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dic argument list version of Sd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lock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tryLock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unlock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versions that perform only the (un)locking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cquire_stream() and PL_release_strea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ileno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to a POSIX file handle, re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  Returns 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OCKET}{Swinsock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 If the stream is associated to a Window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, returns this handle.  Otherwise return \const{INVALID_SOCK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closehook}{void (*hook)(IOSTREAM *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function to be called by Sclose() just before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allocated. This is used internally to updat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open streams on Sclo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_filter}{IOSTREAM *parent, IOSTREAM *fil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filter} as a stream that reads from or wri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arg{par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Ssetbuffer}{IOSTREAM *s, char *buf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put or output buffer for \arg{s} to \arg{size}.  The \arg{bu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either \const{NULL}, asking the system to allocate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ints at a buffer of (at least) the indicated size long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 is defined by the C macro \const{SIO_BUF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riting Prolog terms to foreig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write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write_term}{IOSTREAM *s, term_t term, int prece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}.  \arg{precedence} is the initia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, typically 1200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below.  These flags map to options for write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QUOT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IGNOREO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UMBERVA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PORTRAY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CHARESCAP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O_CHARESCAP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PL_WRT_NO_CHARESCAPES} does not map to a write_term/2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\const{PL_WRT_CHARESCAPES} or \const{PL_WRT_NO_CHARESCA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character escapes are (not) applied.  If neither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epends, like for write/1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haracter_escapes} flag o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\footnote{Prior to version 9.1.6 the default (no flag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cape the quotes and the backslash (\chr{\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BACKQUOTED_STR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ATTVAR_IGNO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ATTVAR_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ATTVAR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ATTVAR_PORTRAY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BLOB_PORTRAY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O_CYC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EWLI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VARNAM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BACKQUOTE_IS_SYMB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DOTLIS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BRACETERM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ODICT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ODOTIN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O_LIS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RAT_NATUR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CHARESCAPES_UNICODE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QUOTE_NON_ASC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PARTI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print a term to \const{user_error} as the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write_term(Suser_error, t, 1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WRT_QUOTED|PL_WRT_PORTRAY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WRT_VARNAMES|PL_WRT_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stream error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err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error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stream is in an error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 stream is valid and in normal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1 if the stream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Sclearerr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error state of a stream.  This includes the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pending warnings and errors an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err}{IOSTREAM *s, int which, const char *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rror or warning state on the stream. The \arg{which}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SIO_WARN} or \const{SIO_FER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L_release_stream() to print a message (\const{SIO_WARN}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 (\const{SIO_FER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_exception}{IOSTREAM *s, term_t 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 Prolog exception term with the stream or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exception if \arg{ex} is 0 and set/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FERR} condition on the stream. 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ated PL_release_stream() raises this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stream 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OSTREAM} has a field \const{encoding} that is manag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rom \const{SIO_TEXT}. The available enco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a C \jargon{enum}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NC_UNKNOWN = 0,</w:t>
        <w:tab/>
        <w:tab/>
        <w:tab/>
        <w:t>/* invalid/unknow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OCTET,</w:t>
        <w:tab/>
        <w:tab/>
        <w:tab/>
        <w:tab/>
        <w:t>/* raw 8 bit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ASCII,</w:t>
        <w:tab/>
        <w:tab/>
        <w:tab/>
        <w:tab/>
        <w:t>/* US-ASCII (0..127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ISO_LATIN_1,</w:t>
        <w:tab/>
        <w:tab/>
        <w:tab/>
        <w:t>/* ISO Latin-1 (0..256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ANSI,</w:t>
        <w:tab/>
        <w:tab/>
        <w:tab/>
        <w:tab/>
        <w:t>/* default (multibyte) codep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UTF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UNICODE_BE,</w:t>
        <w:tab/>
        <w:tab/>
        <w:tab/>
        <w:t>/* big endian unicod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UNICODE_LE,</w:t>
        <w:tab/>
        <w:tab/>
        <w:tab/>
        <w:t>/* little endian unicod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WCHAR</w:t>
        <w:tab/>
        <w:tab/>
        <w:tab/>
        <w:tab/>
        <w:t>/* wchar_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OENC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nary} streams always have the encoding \const{ENC_OCTE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of a text stream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The encoding is used by all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ext I/O on a stream. The encoding can be changed at any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setenc() which is available from Prolog using the set_strea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ncoding}{Encoding} property.  Functions that explicitly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enc}{IOSTREAM *s, IOENC new_enc, IOENC *old_e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ncoding for \arg{s} to \arg{new_enc} and, if \arg{old_en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\const{NULL}, return the old encoding.  This function may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-1 if the Scontrol_function() of the stream returns -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O_SETENCODING} request.  On succcess it returns 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w_enc} is \const{ENC_OCTET} the stream is switched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Otherwise text mod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checkBOM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be called on a buffered input stream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If the stream starts with a known \jargon{Byt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} (BOM) the encoding is set accordingly and the flag \const{SIO_B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on the stream. Possibly resulting encodings are \const{ENC_UTF8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C_UNICODE_BE} and \const{ENC_UNICODE_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writeBOM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rites a \jargon{Byte Order Mark} (BOM) to \arg{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alled immediately after opening a stream for writin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s one of \const{ENC_UTF8}, \const{ENC_UNICODE_B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C_UNICODE_LE} it writes the code point \verb$\ufeff$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white space) to the stream in the current enco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SIO_BOM} flag on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canrepresent}{int c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if the encoding of \arg{s} can represent the cod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} and 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stream line e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new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treams have a field \const{newline} that controls th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ine convention. Note that inside Prolog all lines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ewline (\verb$\u000a$, \verb$\n$) code point. Th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 The default depends on the OS and can be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rm{newline}{Mode} property of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L_DETEC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may be enabled on an input stream.  It causes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up to the first newline to set the newline mod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L_POSI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o any translation on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L_D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newline (\verb$\n$) as \verb$\r\n$.  Discard \verb$\r$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\footnote{The current implementation does not che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followed by \chr{\}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stream position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IOSTREAM} has a field \const{position} that po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 of type \ctype{IOPOS}.  This structur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io_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64_t</w:t>
        <w:tab/>
        <w:tab/>
        <w:t>byteno;</w:t>
        <w:tab/>
        <w:tab/>
        <w:t>/* byte-position 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64_t</w:t>
        <w:tab/>
        <w:tab/>
        <w:t>charno;</w:t>
        <w:tab/>
        <w:tab/>
        <w:t>/* character position 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lineno;</w:t>
        <w:tab/>
        <w:tab/>
        <w:t>/* lineno 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linepos;</w:t>
        <w:tab/>
        <w:t>/* position in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ptr_t</w:t>
        <w:tab/>
        <w:tab/>
        <w:t>reserved[2];</w:t>
        <w:tab/>
        <w:t>/* future extens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O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tream is created using the flag \const{SIO_RECORDPOS} the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intain the position information.  Note that,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ream position data (see stream_property/2), bo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acter position is maintained.  These may differ if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multibyt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inepos} is updated as follows: \verb$\n$ and \verb$\r$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to 0 (zero). The backspace (\verb$\b$) decr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f it is positive. The tab (\verb$\t$) tab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8. Any other character increments the line position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change that, notably the tab width migh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rd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pport functions for blob save/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blob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s are intended to support \jargon{blob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save() and load() functions so they can be part of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ileext{qlf} file. The matching pair of functions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same result, regardless of byte ordering (big or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). The user must not make any assumptions on the exa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for storing the data.  The atom read/write fun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from the blob callbac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ving an uninterpreted array of bytes, it is sugges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output as a \ctype{size_t} value using PL_qlf_put_uint32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bytes using Sfwrite(); and for loading,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using PL_qlf_get_uint32(), a buffer is allocated, and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 using Sfr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put_int64}{int64_t i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put_int32}{int32_t i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put_uint32}{uint32 i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ntegers of several sizes. Signed integers ar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zigzag} encoding. For unsigned integers we only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bytes.  The result is compact and the same for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ttle en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put_double}{double f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ouble as 8 byte big en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put_atom}{atom_t a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atom. The atom may be a \jargon{blob}. Note that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emph{only} be used from a blob save() function. 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ntext results in a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get_int64}{IOSTREAM *s, int64_t *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get_int32}{IOSTREAM *s, int32_t *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get_uint32}{IOSTREAM *s, uint32_t *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get_double}{IOSTREAM *s, double *f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 of corresponding PL_qlf_put_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qlf_get_atom}{IOSTREAM *s, atom_t *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of PL_qlf_put_atom().  Again, this may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the context of a blob loa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