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Foreign Language Interface}</w:t>
        <w:tab/>
        <w:tab/>
        <w:t>\label{sec: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tab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tableft}{\const{PL_QUERY_ORGSYMBOL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powerful interface to C \cite{Kernighan:78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sign objectives of the foreign language interface a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. A foreign predicate is a C function tha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 as the predicate represented. C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analyse the passed terms, convert them to basic C typ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instantiate arguments using unification.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re supported, providing the foreign f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control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an call Prolog predicates, providing both a query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to extract multiple solutions from a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.  There is no limit to the nesting of Prolog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calling Prolog, etc.  It is also possible to write the `mai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use Prolog as an embedded logical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Interface}</w:t>
        <w:tab/>
        <w:tab/>
        <w:t>\label{sec:foreign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include file called \file{SWI-Prolog.h}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C source file that is to be loaded via the foreig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ss installs this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clude} in the SWI-Prolog home directory (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(home, Home).}). This C header file defin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, macros and functions that can be used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Functions and macros can be divided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alysing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structing new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turning control informat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gistering foreign predicates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ing Prolog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orded databas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Global actions on Prolog (halt, break, abor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Foreign Modules}</w:t>
        <w:tab/>
        <w:tab/>
        <w:t>\label{sec:foreignlin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modules may be linked to Prolog in two way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nking}, the extensions, a (short) file defining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taches the extension calls to Prolog, and the SWI-Prolo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 library, are linked together to form a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dynamic linking}, the extensions are linked to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\fileext{so} file on most Unix systems) or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DLL} file on Microsoft platforms) and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log proces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system also contains code to load \fileext{o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 for some operating systems, notably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BSD \file{a.out} executable format.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 platforms supporting this quickly gets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terface is difficult to port and slow,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r described in this manual.  The best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be to use the \idx{dld} package on machin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have shared libra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linking is provided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static linking} schema can be used on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Whether or not dynamic linking is supported can be d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open_shared_objec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). If this Prolog flag yields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2 and related predicates are defin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for a suitable high-level interface to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kind of loading should I be using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scribed approaches have their advantages and disadvantages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s portable and allows for debugging on all platfor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umbersome and the libraries you need to pass to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from system to system, though th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described in \secref{plld} often hides 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hared objects (DLL files on Windows) provides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nd is generally the best choice. If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, an initialization/1 directiv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appropriate library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inition of the foreign predicates is the sam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ing typ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shl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w-level operations on share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haredob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efined in this section allows the user to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so} files on most Unix systems, \fileext{dll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). This interface is portable to Windows as well as t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providing \manref{dlopen}{2} (Solaris, Linux, FreeBSD, I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) or \manref{shl_open}{2} (HP/UX). It is advis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\secref{shlib}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2}{+Fil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name of a shared object file (DLL in MS-Windows). This file is attached to the current pro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andle} is unified with a handle to the library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_shared_object(File, Handle, []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3 and load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s, an exception \term{shared_object}{Action, Mess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\arg{Message} is the return value from dl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3}{+File, -Hand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en_shared_object/2, but allows for additional flags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atoms. \const{now} implies th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immediately rather than lazy (default). \const{global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f the loaded object are visible while loading othe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by default they are local). Note that these flag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your operating system. Check the documentation of dl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ivalent on your operating system.  Unsupported flag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hared_object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the shared object identified by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shared_object_function}{2}{+Handle, +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named function in the loaded shared library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out arguments and the return value is ignored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stalls foreign language predicates us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Linking} \label{sec:static-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SWI-Prolog were shipped by defaul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brary}. In recent versions we no longer ship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ecause practically every OS properly supports dynam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erious drawbacks and dynamic linking has several advantag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many platforms required to be able to load SWI-Prolo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see use_foreign_library/1). Only on ELF based syste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we can load foreign libraries \emph{if} the main execu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export its global symbols (\program{gcc} \exam{-r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. Another advantage of dynamic libraries is that the us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worry about libraries that this particular bu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quires such as \file{libgmp} as well as O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really wants a static library, use the \program{CMake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DSWIPL_STATIC_LIB=ON} while configuring a build from sour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building and installing \file{libswipl_static.a}.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_static} postfix to avoid a name conflict on Window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ort library} and the \jargon{static library}.\footnote{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build is cross-compiled using MinGW which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swipl_static.a}. This file can, as far as we know,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MSVC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face Data Types}</w:t>
        <w:tab/>
        <w:tab/>
        <w:t>\label{sec:foreign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\ctype{term_t}: a reference to a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ype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data type is \ctype{term_t}. Type \ctype{term_t}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alls \ctype{QP_term_ref}. This name indicates be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presents: it is a \jargon{handle} for a term rather tha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erms can only be represented and manipulated using this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the only safe way to ensure the Prolog kernel is awa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ferenced by foreign code and thus allows the kernel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nd/or stack-shifts while foreign code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uring a callback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reference is a C unsigned long, representing the off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 the Prolog environment stack.  A foreign func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for the predicate arguments, one for each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intermediate results are needed, such referen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PL_new_term_ref() or PL_new_term_refs(). 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live till the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pe can be explicitly limited using PL_open_foreign_fr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close_foreign_frame()/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type{term_t} always refers to a valid Prolog term (variable, atom,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r compound term). A term lives either until backtracking tak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a point before the term was created, the garbage collec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the term, or the term was creat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discard_foreign_frame()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interface functions can either {\em read}, {\em uni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write} to term references.  In this document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otation for arguments of type \ctype{term_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+t   &amp; Accessed in read-mode.  The `+'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is `input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-t   &amp; Accessed in write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?t   &amp; Accessed in unify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 Term references that are accessed in `write' (-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fer to an invalid term if the term is allocated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and backtracking takes us back to a point before the ter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\footnote{This could have been avoided by \jargon{trailing}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when data is written to them. This seriously hu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n some scenarios though. If this is desir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variable() followed by one of the PL_unify_*() func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, large integers, floats and strings are all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Below is a typical scenario where this may happ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olution writes a term extracted from the solution into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backtracks due to PL_next_solution(), \arg{a}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 that no 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= PL_open_query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(PL_next_solution(quer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get_arg(i, ...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que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olutions to this problem. One is to scop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using PL_open_foreign_frame() and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ure it goes out of scope before backtracking happens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lear the term reference using PL_put_variable(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re obtained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Passed as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 functions implementing foreign predicates are pas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s term references.  These references may be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ed.  Writing to these variables causes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(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created by PL_new_term_ref() is normally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terms or to be written by one of the 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PL_get_arg() writes a reference to the term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s(int 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a set of term references with the sam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L_new_term_ref().  See 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copy_term_ref(term_t t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term reference to the same term as the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may be written to.  See \figref{pl-displa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can safely be copied to other C variabl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, but all copies will always refer to the sam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fresh reference to a term.  The reference is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} stack.  Allocating a term reference may trigger a stack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cannot use sparse memory management for al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.  The returned reference describe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s}{in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arg{n} new term references.  The first term 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$\arg{t}+1$, $\arg{t}+2$, etc.  There are two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is function.  PL_open_query() expects the arguments a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cutive term references, and {\em very} time-critical code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erm references can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ypredicate(term_t a0, term_t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1 = t0+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copy_term_ref}{term_t 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erm reference and make it point initially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s \arg{from}.  This function is commonly used to copy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a term reference that may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set_term_refs}{term_t 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term references that have been created after \arg{aft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\arg{after} itself. Any reference to the invalidated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fter this call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eturning from the foreign context to Prolog will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used in the foreign context.  This call is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ferences are created inside a loop that never exits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open_foreign_frame(),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action with the garbage collector and stack-shi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s two mechanisms for avoiding stack overflow: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stack expansion. On machines that allow for it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virtual memory management to detect stack overflow and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. On other machines Prolog will reallocate th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all pointers to them. To do so, Prolog needs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ferenced by C code. As all Prolog data known by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through term references (\ctype{term_t}), Prolog h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cessary to perform its memory managem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cautions from the 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foreign interface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n Prolog's internal representation.  Atoms are pointer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que structure.  They are a unique representation for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which implies that atom $A$ represents the same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$B$ if and only if $A$ and $B$ are the sam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s are the central representation for textual constan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 of a character string $C$ to an atom impl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-table lookup.  If the same atom is needed often, it is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its reference in a global variable to avoid repeated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unctor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or is the internal representation of a name/arity pair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ind the name and arity of a compound term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new compound terms. Like atoms they live for the who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a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redicat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a Prolog predicate. Predicate handles live forever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lose thei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q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 and PL_close_query()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close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odul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a unique handle to a Prolog module. Modules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redicates in a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oreign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 for a C function implementing a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ro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additional argument to non-deterministic foreig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retry*() and PL_foreign_context*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stal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the install() and uninstall() functions of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ynamic link libraries.  See \secref{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64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art of the C99 standard rather than Prolog.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.6, Prolog integers are 64-bit on all hardware. The C99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 is defined in the \file{stdint.h} standard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latform-independent 64-bit integers. Portable code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hould use this type to exchange integer values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ong() can return \const{FALSE} on Prolog integers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C long. Robust code should not assum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etching functions to succeed, \emph{even} if the Prolog ter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L_ARITY_AS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-arity-as-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7.3.12, the arity of terms has changed from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type{size_t}. To deal with this transition, all affec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versions, where the old name exchanges the arity as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ew function with name *_sz() exchanges the ar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ize_t}. Op to 8.1.28, the default was to use the old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As of 8.1.29/8.2.x, the default is to use \ctype{size_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 can be restored by defining \const{PL_ARITY_AS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0} (zero). This makes old code compatible, b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printed when compi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 "Term arity has changed from int to size_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 "Please update your code or use #define PL_ARITY_AS_SIZE 0.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code compile silently again, change the types you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rity from \ctype{int} to \ctype{size_t}. Please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ize_t} is \emph{unsigned}.  At some point representing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type{int} will be dropp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Foreign Include File}</w:t>
        <w:tab/>
        <w:t>\label{sec:foreigninclu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rgument Passing and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encounters a foreign predicate at run time it will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d in the predicate definition of th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$1, \ldots, &lt;arity&gt;$ pass the Prolog arguments to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log terms. Foreign functions should be declared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foreign_t}. Deterministic foreign functions have two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control back to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succe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PL_succeed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eturn \const{TRU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and start Prolog backtracking.  PL_fail is defined as \exam{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deterministic Foreign Predicates}</w:t>
        <w:tab/>
        <w:t>\label{sec:foreignnon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oreign predicates are deterministic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attribute (see PL_register_foreign()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register a predicate as a non-determinist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on-deterministic foreign predicates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s the foreign function needs contex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next solution. Note that the same foreign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be simultaneously active in more than one goal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natural_number_below_n}/2 is a non-deterministic foreign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all natural numbers lower than the first argumen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_below_n(Q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=:= N1 / N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edicate the function {natural_number_below_n}/2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solutions for both its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functions should be prepared to handl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lls from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itial call (\const{PL_FIRST_CALL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has just created a frame for the foreign function and ask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fir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do call (\const{PL_REDO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invocation of the foreign func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indicated it was possible to backtrack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produce the nex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inate call (\const{PL_PRUNED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point left by the foreign function has been destro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.  The foreign function is given the opportunity to cl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ntext information and the type of call is provi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ype \ctype{control_t} appended to the argument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.  The macro PL_foreign_contr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pass a context handle using the {\tt PL_retry*()}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handle from the extra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foreign_context*()}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}{intptr_t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function succeeds while leaving a choice poin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this goal the foreign function will be call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ntrol argument now indicates it is a `Redo'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L_foreign_context() returns the handle pa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try(). This handle is a signed value two bits smaller than a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30 or 62 bits (two bits are used for status ind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(n)}. See also 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retry(), but ensures an address as returned by malloc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recovered by PL_foreign_context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_address(n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}{PL_foreign_control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above.  Note that the function should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\const{PL_PRUNED} case and should be aware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vali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ptr_t}{PL_foreign_context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context from the context argument.  If the call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IRST_CALL} the context value is 0L.  Otherwise it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last PL_retry() associated with this goal (bo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ype is \const{PL_REDO} or \const{PL_PRUNE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 *}{PL_foreign_context_address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n address as passed in by PL_retry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predicate_t}{PL_foreign_context_predicate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Prolog predicate that is executing this function.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imported, the returned predicate refers to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rather than the imported predicate, i.e., the modul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predicate_info() is the module in which the predicat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module where it was calle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_inf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non-deterministic foreign function returns using PL_succe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fail(), Prolog assumes the foreign function has clean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{\bf No} call with control argument \const{PL_PRUNED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f \figref{nondetermf} shows a skelet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                 /* define a context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n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function(term_t a0, term_t a1, control_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ruct context * c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foreign_control(handl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malloc(sizeof(struct contex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PRU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keleton for non-deterministic foreig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nondeter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Yielding from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yie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8.5.5 we provide an experimental interf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ing a SWI-Prolog engine for asynchronous processing.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an engine that calls a foreign predicate which would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may be suspended and later resumed. For example, consid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listens to a large number of network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ckets). SWI-Prolog offers three scenarios to deal wit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a thread per connection.  This model fits Prolog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allows to keep state in e.g. a DCG using phrase_from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ing an operating system thread per connection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nt amount of resourc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ait_for_input/3 a single thread can wait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s.  Each time input arrives we must associate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\jargon{state engine} and advance this engine using a chu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of unknown size.  Programming a state engine in 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a tedious job. Although we can use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ations} (see \secref{delcont}) in some scenario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 universal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primitives from this section we can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engine} (see PL_engine_create()) to handle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ame benefits as using threads.  When the engin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reign predicate that would need to block i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yield_address() to suspend the engine.  An overall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es for ready connections and calls PL_next_solution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me the suspended engine.   This approach allow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connections on the same operating system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, these features can only used through the foreig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It was added after discussion with with Mattijs van Otterdijk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ing for using SWI-Prolog together with Ru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rust-lang.github.io/async-book/01_getting_started/01_chapter.html}{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} support.  Note that this feature is related to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s described in \secref{engines}.  It uis different though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API allows for communicating with a Prolog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ilities of this section merely allow an engine to suspen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um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pare a query for asynchronous usage we first create an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create_engine(). Next, we create a query in the engi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with the flags \const{PL_Q_ALLOW_YIEL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EXT_STATUS}. A foreign predicate that needs to b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ing must be registered using PL_register_foreign() and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 and \const{PL_FA_NONDETERMINISTIC}, i.e.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 predicates can yield. This is no restriction as non-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always return \const{TRUE} to indicate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. Finally, PL_yield_address() allows the predicate to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preparing to resume similar to PL_retry_address()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results. PL_next_solution() returns \const{PL_S_YIE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edicate calls PL_yield_address() and may be resum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using the same query id (\arg{qid}). We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using some exampl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let us create a predicate that can read the available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tream and yield if it would block. Note that our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the \const{PL_FA_VARARGS} interface, which impli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in \arg{a0}, the second in \exam{a0+1}, etc.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eign interfaces do not support the yield AP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read_or_block(+Stream, -String) is 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UFSIZE 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or_block(term_t a0, int arity, void *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OSTREAM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PL_foreign_control(contex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PL_get_stream(a0, &amp;s, SIO_INPU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Sset_timeout(s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SU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= PL_foreign_context_address(con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PRU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release_stream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r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buf[BUFSIZE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n = Sfread(buf, sizeof(char), sizeof(buf)/sizeof(char)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n == 0 )                     // timeout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(s-&gt;flags&amp;SIO_TIMEOU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yield_address(s);</w:t>
        <w:tab/>
        <w:t xml:space="preserve">  // timeout: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L_release_stream(s);  // rai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release_stream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chars(a0+1, PL_STRING|REP_ISO_LATIN_1, n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be registered using PL_register_foreign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register_foreign("read_or_block", 2, read_or_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L_FA_VARARGS|PL_FA_NONDETERMINISTI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create an engine to run \nopredref{handle_connection}{1}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ream. Note that we omitted most of the error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Also note that we must make our engine \emph{current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et_engine() before we can interac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id_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_connection(IOSTREAM *c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redicate_t p = PL_predicate("handle_connection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engine_t e = PL_create_engine(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engine_t 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set_engine(e, &amp;ol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v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unify_stream(av+0,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d_t q = PL_open_query(e,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L_Q_NORMAL|PL_Q_ALLOW_YIELD|PL_Q_EXT_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, a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et_engine(old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/* else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our foreign code must manage this engine. Normally it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ogether with many other engines. First, we write a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 query in the engine to which it belongs.\footnote{Possi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PL_next_solution() may do that although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limited because interacting with the arguments of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query's engine to be current anywa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ngine_next_solution(qid_t q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engine_t 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set_engine(PL_query_engine(qid), &amp;old) == PL_ENGINE_S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c = PL_next_solution(q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et_engine(old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simply handle a connection using the loop bel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s the query as long as it yields. Realistic code manage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and will (in this case) use the POSIX poll() or sel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to activate the next query that can continu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c = PL_engine_next_solution(q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while( rc == PL_S_YIEL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query completes it must be closed using PL_close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. The engine may be destroyed using PL_engine_destro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d for a new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yield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PL_next_solution() of the active query to retur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_YIELD}. A subsequent call to PL_next_solution()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calls the foreign predicate again with the control statu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RESUME}, after which PL_foreign_context_address() retr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passed to this function. The state of the Prolog eng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, including \ctype{term_t} handles.  If the pass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invalidated the predicate must do so when return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r \const{FALSE}.  If the engine terminat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called with status \const{PL_PRUNED}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ust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n_yield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when called from inside a foreign predica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that (indirectly) calls this foreign predicate can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yield_address().  Returns \const{FALSE} when eith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current query or the query cannot y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iscus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processing has become popular with moder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especially those aiming at network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processing uses fewer resources than threads while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mplications associated with thread synchronization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thread is used to manage the various states. The lack of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destructive state updates in Prolog makes it attrac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reads for dealing with multiple inputs. The fact tha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s using shared global data such as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akes multi-threaded code easy to man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lear how much scalability we gain using Prolog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Prolog threads. The only difference between the two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task. Prolog engines are still rather memory int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depending on the stack sizes. Global garbage collection (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uses) need to process all the stacks of all the engines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sca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ossible future direction is to allow all (possibly) block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use the yield facility and provide a Prolog API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engines that use this type of yielding. As is,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igned to allow SWI-Prolog for cooperating with langu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synchronou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oms and func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ato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provide for communication us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}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handle for the given C-string. 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The returned handle is valid as long as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(see \secref{atomgc}).  The following atom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cros, giving access to the empty list symbol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nstructor.  Prior to version~7, \const{ATOM_nil}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exam{PL_new_atom("[]")} and \const{ATOM_dot}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new_atom(".")}.  This is no long the case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n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empty list.  It is adv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get_nil(), PL_put_nil() or PL_unify_nil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d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name of the lis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constructor itself is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new_functor(ATOM_dot,2)}.   It is advis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ist(), PL_put_list() or PL_unify_list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mbchars}{int rep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eneralizes PL_new_atom() and PL_new_atom_nchars(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or multiple encodings. The \arg{rep} argumen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exam{(size_t)-1}, it is computed from \arg{s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*}{PL_atom_chars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C-string for the text represented by the give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ext will not be changed by Prolog. It is not allow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, not even `temporary' as the string may reside in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e returned string becomes invalid if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 (see \secref{atomgc}).  Foreign function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rom an atom passed in a \ctype{term_t} norm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atom_chars() or PL_ge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functor_t}{PL_new_functor}{atom_t name, int 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{\em functor identifier}, a handle for the 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.  The returned handle is valid for the entire Prolo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functor_name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representing the name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size_t}{PL_functor_arity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ity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toms and atom garbage collection}</w:t>
        <w:tab/>
        <w:t>\label{sec:atom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atom garbage collection in version 3.3.0,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live as long as the process. Instead, their life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only as long as they are referenced. In the single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tom garbage collections are only invok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-port}. In the multithreaded version (see \chapref{threads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asynchronously, except for the invok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atom garbage collection, two addition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reference count of the atom by one. PL_new_atom()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matically, returning an atom with a reference count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therwise asynchronous atom garbage colle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troy the atom before it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the reference count of the atom.  If the referenc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below zero, an assertion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following two calls are differen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_chars(t, "te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(t, PL_new_atom("text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ncrements the reference count of the atom \const{tex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ffectively ensures the atom will never be collect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the *_chars() or *_nchars() function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alysing Terms via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analysi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of a foreign function (except for the control argum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type{term_t}, an opaque handle to a Prolog term. Thre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for the analysis of terms. The firs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s the type, like the Prolog predicates var/1, atom/1, etc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{\tt PL_is_*()}. The second group attempts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to a C primitive type. These predicates take a \c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inter to the appropriate C type and return \const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depending on successful or unsuccessful transl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ails, the pointed-to data is neve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the type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term_typ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type of a term, which should be a term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interface predicates or passed as an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type of the Prolog term. The type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Note that the extraction functions {\tt PL_get_*()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the type and thus the two sections bel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is_atom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get_atom_chars(t, &amp;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get_atom_chars(t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Version~7} added \const{PL_NIL}, \const{PL_BLO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nd \const{PL_DICT}. 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y \const{PL_NIL} and \const{PL_BLOB} as \const{PL_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s \const{PL_TERM}</w:t>
        <w:tab/>
        <w:t>and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ARIABLE}  &amp; A variable or attributed variab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TOM}      &amp; A Prolog at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NIL}       &amp; The constant \verb$[]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}</w:t>
        <w:tab/>
        <w:t xml:space="preserve">     &amp; A blob (see \secref{blobacces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TRING}    &amp; A string (see \secref{string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INTEGER}   &amp; A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RATIONAL}  &amp; A rational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LOAT}     &amp; A floating point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TERM}      &amp; A compound ter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&amp; A list cell (\verb$[H|T]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CT}</w:t>
        <w:tab/>
        <w:t xml:space="preserve">     &amp; A dict (see \secref{bidicts})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L_is_&lt;type&gt; are an alternative to PL_term_typ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\exam{PL_is_variable(term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term_type(term) == PL_VARIABLE}, but the first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On the other hand, using a switch over PL_term_type()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dable then using an if-then-else using the fun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return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vari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gr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ground term.  See also groun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ycle-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tom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string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teg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rational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rational number ($P/Q$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integers are considered rational and this test thus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term for which PL_is_integer() succeed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mpq() and PL_unify_mpq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floa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float. Note that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loat() converts rationals (and thus integ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call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allable term.  See callab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comp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functor}{term_t, functor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compound and its functor is \arg{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is equivalent to PL_get_functor(), followed by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, but easier to write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lis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or the list terminator. See also PL_is_pai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pai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 See also PL_is_list() and 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dic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dict.  See also PL_put_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get_dict_ke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tom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tomic (not a variable or comp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numb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rational (including integ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cycl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cyclic (i.e.\ a finite t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data from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tract-from-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{\tt PL_get_*()} read information from a Prolog term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take two arguments.  The first is the input term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the output value or a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}{term_t +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the unique atom identifier over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atom_chars() and PL_new_atom(). If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data (characters) of an atom, it is advised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their handle.  As the atom is referenced by \arg{t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ve at least as long as \arg{t} does.  If longer live-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the atom should be locked using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chars}{term_t +t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a pointer to a 0-terminated C-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.  It is explicitly \strong{not} allowed to modif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tring.  Some built-in atoms may have the string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memory, so `temporary manipulation' can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tring_chars}{term_t +t, char **s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string object, store a pointer to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ring in \arg{s} and the length of the string in \arg{len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ointer is invalidated by backtracking,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, so generally the only safe operations ar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mediately to a C function that doesn't involve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s}{term_t +t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argument term \arg{t} to a 0-terminated C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s} is a bitwise disjunction from two groups of consta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pecifies which term types should be converted and the seco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stored. Below is a specification of these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STACK} implies, if the data is not static (as from an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ata is pushed on a stack. If BUF_MALLOC is used, the 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d using PL_free() when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wide characters (see \secref{encoding})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toms can be converted into a \ctype{char*}.  This func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of the wrong type, but also if the tex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.  See the \const{REP_*} flags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LI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list of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FLOA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float.  The characters returned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would write for th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NUMB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to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VARI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riable to print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y term that is not converted by any of the other flag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. If no \const{BUF_*} is provided, \const{BUF_STACK} is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_CANONI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_canonic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Q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q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y of the above, except for \const{CVT_VARIA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WRITE*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EXCEP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nversion fails due to a type error, raise a Prolog typ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addition to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DISCARD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ust copi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STAC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stored on a stack.  The older \const{BUF_RING} is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const{BUF_STACK}.  See \secref{foreign-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MALLO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copied to a new buffer returned by \manref{PL_malloc}{3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needed the user must call PL_free() on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in ISO Latin-1 encoding and the call fails i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presented.  This flag has the value 0 and is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text to a UTF-8 string. This works for al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MB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default locale-defined 8-bit string. Succes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 Conversion is done using the wcrtomb() C libra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_chars}{+term_t l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get_chars(\arg{l}, \arg{s}, CVT_LIST|\arg{flags}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\arg{flags} contains none of the {\tt CVT_*}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eger}{+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, assign its value over \arg{i}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this is the same as PL_get_long(), but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rom the compiler.  See also PL_get_lo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ong}{term_t +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 long,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over \arg{i}. If \arg{t} is an integer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C long, this function returns \const{FALSE}.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ing point number that can be represented as a lo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cceeds as well.  See also PL_get_int64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64}{term_t +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or float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, assign its value over \arg{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uint64}{term_t +t, u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uint64_t}, assign its value over \arg{i}. Note that thi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support for representing \ctype{uint64_t} values with the hig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ptr}{term_t +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integer that is at least as wide as a pointer.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this is the same as PL_get_long(), but on Win64 pointers ar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nd longs only 4. Unlike PL_get_pointer(), the 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bool}{term_t +t, int *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as the value \const{true} or \const{false}, set \arg{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 constant \const{TRUE} or \const{FALSE} and return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tur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pointer}{term_t +t, void *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ystem, pointers are represented by Prolog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eed some manipulation to make sure they do not get truncat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mited Prolog integer range.  PL_put_pointer() and PL_get_poin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pointers in the range of malloc() are hand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loat}{term_t +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float, integer or rational number, its value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f}. Note that if \arg{t} is an integer or rationa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ail because the number cannot be represented a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unctor}{term_t +t, functor_t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Prolog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arity pair will be assigned over \arg{f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ame_arity}{term_t +t, atom_t *name, size_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functor name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ame} and the arity over \arg{arity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unctor() and PL_is_functor().  See \secref{pl-arity-as-siz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compound_name_arity}{term_t +t, atom_t *name, size_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term, the functor name will be assig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the arity over \arg{arity}. 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, but this function fails if \arg{t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module}{term_t +t, module_t *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the system will look up or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odule and assign an opaque pointer to it over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arg}{size_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and index is between 1 and arity (inclus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\arg{a} with a term reference to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_PL_get_arg}{size_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arg(), but no checking is performed, neither whether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a term nor whether \arg{index} is a valid argumen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dict_key}{atom_t key, term_t +dict, term_t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dict} is a dict, get the associated value in \arg{value}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\arg{key} does not appear in \arg{dic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f \arg{dict} is not 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changing text using length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xt-with-leng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text representation in SWI-Prolog is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 *} plus length and allow for \jargon{0-bytes}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library supports this by implementing a *_nchar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pplicable *_chars() function.  Below we briefly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of these functions.  For full documentation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_char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chars}{term_t t, size_t *len, char **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nsigned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functions are available for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ng a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nchars}{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atom as PL_new_atom(), but using the given length 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\exam{(size_t)-1}, it is computed from \arg{s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 *}{PL_atom_nchars}{atom_t a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text and length of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Wide-character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xchange of wide-character strings is sti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. The functions dealing with 8-bit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ailure when operating on a wide-character atom or Prolo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The functions below can extract and unify both 8-bit and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 objects. Wide character strings are represented a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objects of the type \ctype{pl_wchar_t}, which is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as \ctype{wchar_t} on platforms supporting this typ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on MS-Windows, this represents 16-bit UCS2 character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GNU C library (glibc) this represents 32-bit UCS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wchars}{size_t len,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tom from wide-character string as PL_new_atom_nchars()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atin-1 strings. If \arg{s} only contains ISO-Latin-1 charac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yte-array atom is created. If \arg{len} is \exam{(size_t)-1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s} using wcs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wchar_t*}{PL_atom_wchars}{atom_t atom, in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characters from a wide-character atom.  Succeeds on any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`text'.  If the underlying atom is a wid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pointer is a pointer into the atom structure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SO-Latin-1 character, the returned pointer comes from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`buffer ring' (see PL_get_chars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wchars}{term_t t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wchar_t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-character version of PL_get_chars().  The \arg{flags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for PL_ge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}{term_t t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textual representation of the C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\arg{s}.  The \arg{type} argument defin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nd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_diff}{term_t +t, term_t -tail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PL_unify_wchars(), only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\const{PL_CODE_LIST} and \const{PL_CHAR_LIST}.  It serv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It allows for returning very long lists from data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without the need for a resizing buffer in C.  Also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is often practical for further processing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can be found in \file{packages/clib/readutil.c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ad-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from this section are intended to read a Prolog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Suppose we expect a list of atoms; the following code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each on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rite_atoms(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head = PL_new_term_ref();   /* the ele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list = PL_copy_term_ref(l); /* copy (we modify list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PL_get_list(list, head, lis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PL_get_atom_chars(head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get_nil(list);            /* test end for [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s of version~7, lists have a new representation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traditional} is used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}{term_t +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 and to 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head}{term_t +l, term_t -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tail}{term_t +l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il}{term_t +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l} represents the list termination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kip_list}{term_t +list, term_t -tail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-purpose function to deal with lists. 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length of a list, checking whether something i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reference \arg{tail} is set to point to the end of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filled with the number of list-cells skipp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ndicates the status of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roper' list: one that ends in the list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and \arg{tail} is filled with the terminator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PARTIA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artial' list: one that ends in a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ail} is a reference to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CYCLIC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cyclic (e.g. X = [a|X]).  \arg{tail}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bitrary cell of the list and \arg{len} is at mos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ycle length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NOT_A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 \arg{list} is not a list at all.  \arg{tai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 to the non-list term and \arg{len} is set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ist-cell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lowed to pass 0 for \arg{tail} and \const{NULL} for \arg{l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n example: defining write/1 in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pl-display} shows a simplified definition of writ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described functions.  This simplified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operators.  It is called display/1, because it mimic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dinburg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play(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t fun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rity, len,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term_type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A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FLO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chars(t, &amp;s, CVT_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string_chars(t, &amp;s, &amp;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\"%s\"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name_arity(t, &amp;name, &amp;ar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(", PL_atom_chars(nam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1; n&lt;=arity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PL_get_arg(n, t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n &gt;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tf(",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display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                          /* should not hap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A Foreign definition of display/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pl-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uctin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constru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can be constructed using functions from the {\tt PL_put_*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cons_*()} families. This approach builds the term `inside-ou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leaves and subsequently creating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erms may be created `top-down', first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holding only variables and subsequently unify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functions for the first approach.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used for creating arguments for PL_cal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variable}{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esh variable in the term, resetting the term 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ate.\footnote{Older versions created a variable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atom}{term_t -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from a handl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 and PL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bool}{term_t -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e of the atoms \const{true} or \const{false} in the term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put_atom(), PL_unify_bool() and PL_get_boo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chars}{term_t -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setting a term from a \ctype{char*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encodings. The \arg{flags} argument is a bitwise \emph{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Prolog target type and the encoding of \arg{chars}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atom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constructed from the zero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string itself will never be referenced by Prolog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zero-terminated string in the term reference.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See also PL_put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nchars}{term_t -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string, represented by a length/start pointer pa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.  The data will be copied.  This interface can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0-bytes in the string.  See also 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list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ist of ASCII values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eger}{term_t -t, long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64}{term_t -t, 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uint64}{term_t -t, u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  Note that unb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required for \ctype{uint64_t} values with the highest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.  Without unbounded integer support, too large values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pointer}{term_t -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  Provided \arg{ptr}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lloc()-area', PL_get_pointer() will get the pointe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float}{term_t -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loating-point value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functor}{term_t -t, functor_t fun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mpound term from \arg{functor} and bind \arg{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. All arguments of the term will be variables.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with instantiated arguments, either instantiat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{\tt PL_unify_*()} functions or use PL_con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put_functor(), using the list-cell functor. Note that on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 or in SWI-Prolog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, this is \functor{.}{2}, wh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~7 this is \functor{[|]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nil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list terminator constant in \arg{l}. 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Note that in classical Prolog systems or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ption \cmdlineoption{--traditional},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put_atom_chars("[]")}.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term}{term_t -t1, term_t +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t1} point to the same term as \arg{t2}. Under the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that \arg{t2} is a fresh term reference this funct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 stack cell and may thus return \arg{FALSE} and leave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ons_functor}{term_t -h, functor_t f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rm whose arguments are filled from a variabl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same number of \ctype{term_t} objects as the arity of the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term \exam{animal(gnu, 50)}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1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anima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nimal2 is a constant that may be bound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and re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l2 = PL_new_functor(PL_new_atom("animal"), 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gnu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integer(a2, 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t, animal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sequence, the term references \arg{a1} and \arg{a2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functor_v}{term_t -h, functor_t f, term_t a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mpound term like PL_cons_functor(), but \arg{a0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term references as returned by PL_new_term_refs().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rray should match the number of argument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list}{term_t -l, term_t +h, 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(cons-) cell in \arg{l} from the head \arg{h} and tail \arg{t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 creates a list of atoms from a \ctype{char **}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tail-to-head.  The {\tt PL_unify_*()}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 list head-to-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list(term_t l, int n, char **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--n &gt;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put_atom_chars(a, words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ons_list(l, a,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} can be redefined within a {\tt PL_cons_list} c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here because operationally its old value is consumed befo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dict}{term_t -h, atom_t tag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nst atom_t *keys, term_t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ct from a \arg{tag} and vector of atom-value pairs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n \arg{h}.  The dict's key is set by \arg{tag}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\const{0} to leave the tag unbound. The \arg{keys} vector is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f at least \arg{len} long. The \arg{values} is a term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using PL_new_term_refs() of at least \arg{len} lo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 on success, \const{FALSE} on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leaving a resource error exception in the environ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1} if some key or the \arg{tag} is invalid and \const{-2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uplicat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fy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f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this section \jargon{unify} terms with other ter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C data structures. Except for PL_unify(),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to SWI-Prolog. They have been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shorten the code for returning data to Prolog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make this more efficient by avoiding the need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term references and reduce the number of calls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 Consider the case where we want a foreign function to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name of the machine Prolog is running on. Using 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} and {\tt PL_put_*()} functions, the code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tmp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tmp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(name, t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unify_atom_chars(),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atom_chars(name, 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nification functions that perform multiple bindings ma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bindings in case of failure. See PL_unify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}{term_t ?t1, term_t ?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wo Prolog terms and return \const{TRUE}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 is needed if PL_unify() returns \const{FAIL} and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es not \emph{immediately} return to Prolog with \const{FAI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may perform multiple changes to either \arg{t1} or \arg{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iling unification may have created bindings before fail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 \emph{Already created bindings are not undone}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alling PL_unify() on \term{a}{X, a} and \term{a}{c,b}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to \const{c} and fails when trying to unify \const{a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}. If control remains in C or even if we want to retur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log, we \emph{must} undo such bindings. This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rewind_foreign_frame(),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ppe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!PL_unify(t1, t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win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PL_unify() may have failed on an \textbf{excep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 resource (stack) overflow. This can be tes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, passing 0 (zero) for the query-id argument.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encounter an exception must return \const{FAI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s soon as possible or call PL_clear_exception() if the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gnore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}{term_t ?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atom \arg{a}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}{term_t ?t, in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chars}{term_t ?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unification of \ctype{char*}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o a Prolog representation. The \arg{flag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\emph{or} specifying the Prolog target type and the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 A 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lags} includes \const{PL_DIFF_LIST} and typ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, the text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\jargon{difference list}.  The tail of the differenc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+1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n atom created from \arg{chars}  and return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list of ASCII characters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ify_string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terminated string \arg{chars}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unify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eger}{term_t ?t, intptr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64}{term_t ?t, 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uint64}{term_t ?t, u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  Note that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upport is required if \arg{n} does not fit in a \emph{s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.  If unbounded integers are not suppor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loat}{term_t ?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float from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pointer}{term_t ?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describing the point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unctor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n atom.  See also PL_unify_compou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compound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compound without argumen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}{term_t ?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a list-cell ({\tt ./2}). If successful,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head of the list into \arg{h}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il of the list into \arg{t}. This reference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lls to this function. Suppose we want to retur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from a \ctype{char **}. We could use the exampl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list(), followed by a call to PL_unify(), or we can us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If the predicate argument is unbound, the difference i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de based on PL_put_list() is probably slightly faster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bound, the code below may fail before reaching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list, but even if the unification succeeds, this code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(garbage) list and a deep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environ(term_t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l = PL_copy_term_ref(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char **envi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e = environ; *e; e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!PL_unify_list(l, a, 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PL_unify_atom_chars(a, *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unify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nil}{term_t ?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arg}{int index, term_t ?t, term_t ?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the {\em index-th} argument (1-based) of \arg{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term}{term_t ?t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(normally) compound term.  The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sequence of a type identifier followed b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is predicate is an extension to the Quintus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from which the SWI-Prolog foreign interfa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, but has proved to be a powerful and comfortable wa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from C.  Due to the vararg packing/unpack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ype-switching this interface is slightly slow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s.  Please note that some bad C compilers hav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imits on the number of arguments that may be passed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ention is required when passing numbers. C `promotes'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smaller than \type{int} to \type{int}. That is,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}, \type{short} and \type{int} are all passed as \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on most 32-bit platforms \type{int} and \type{long}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Up to version 4.0.5, only \const{PL_INTEGER} could b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taken from the stack as \type{long}. Such code fai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small integral types on machines where \type{int}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\type{long}. It is advised to use \const{PL_SHORT}, \const{PL_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PL_LONG} as appropriate. Similarly, C compilers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float} to \type{double} and therefore \const{PL_FLOA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OUBLE}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dent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VARIABLE} \arg{n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.  Used in arguments of 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BOOL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ATOM} \arg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as in PL_unify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the C \ctype{char 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CHARS} \arg{size_t, 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*} as in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multi-byte string in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ODE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multi-byte strin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multi-byte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HAR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ODE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STRING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HORT} \arg{shor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short} is promoted to \type{int}, \const{PL_SHOR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\type{PL_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EGER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ONG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64} \arg{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64-bit integer, as in PL_unify_int64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PTR} \arg{intptr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 with the same width a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machines this is the same as \const{PL_LONG}. but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pointers are 64 bits while longs are only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DOUBLE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 is passed using the C vararg conventions, a flo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sted to a doubl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LOAT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POINTER} \arg{void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pointer, as in PL_unify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string object, as in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TERM} \arg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a subterm.  Note this may be the return value of a PL_new_term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get access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} \arg{functor_t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compound term.  This specific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xactly as many specifications as the number of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_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const char *name, int arity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unctor from the given name and arity and then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IST} \arg{int length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dicated length.  The remaining argumen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nify an argument with the term \exam{language(dutch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keleton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language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consta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language1 = PL_new_functor(PL_new_atom("language"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ang(term_t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unify_term(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_FUNCTOR, FUNCTOR_languag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_CHARS, "dutc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get_lang", 1, pl_get_lang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constan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hars_to_term}{const char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string \arg{chars} and put the resulting Prolog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. \arg{chars} may or may not be closed using a Prolog full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a dot followed by a blank). Returns \const{FALSE} if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as encountered and \const{TRUE} after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urning \const{FALSE}, the exception-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t} on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erm_to_ato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builds a goal term from a string and call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chars(const char *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chars_to_term(goal, g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(goa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_chars("consult(load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) is defined using PL_put_term_from_chars()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not null-terminated strings as well as strings us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const char *s, 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put_term_from_chars(t, REP_ISO_LATIN_1, (size_t)-1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chars_to_term}{const pl_wchar_t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character version of PL_chars_to_ter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quote}{int chr, const char *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quoted version of \arg{string}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\''$, the result is a quoted atom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"'$, the result is a string.  The result string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ring of buffers as described with the \const{BUF_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of PL_get_char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implementation, the string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chr} and any occurrence of \arg{chr} is doubl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the behaviour will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{character_escap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venient functions to generate Prolog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implementation of a foreign predicate firs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 functions to extract C data types from the Prolo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f any of these functions is normally becaus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of the wrong type.  The *_ex() family of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rs around (mostly) the PL_get_*() functions, such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rite code in the style below and get proper excep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is uninstantiated or of the wrong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t_size(+Name:atom, +Width:int, +Height:int) is 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ize(term_t name, term_t width, term_t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w, 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chars(name, &amp;n, CVT_ATOM|CVT_EXCEPTIO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with, &amp;w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height, &amp;h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ex}{term_t 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atom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eger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eg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ong_ex}{term_t 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ong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lo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64_ex}{term_t 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64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uint64_ex}{term_t t, u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uint64(), but raises a type, domain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 or \arg{t} is less than zero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error if the Prolog integer does not fit in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ptr_ex}{term_t 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pt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ptr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ze_ex}{term_t t, size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size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siz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ool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bool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loat_ex}{term_t 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floa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_ex}{term_t t, int *p, int e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character code from \arg{t}, where \arg{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an atom with length one.  If \arg{eof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t} is -1, \arg{p} is filled with -1.  Raises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the conversion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pointer_ex}{term_t t, void **add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point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is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nil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list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ni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_ex}{term_t 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boo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r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amily of functions in this section simplifie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O compatible error terms. Any foreign function that call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return to Prolog with the return code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r the constant \const{FALSE}. If available, the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dd the name of the calling predicate to the erro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aise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const{instantiation_error}.  \arg{Culprit} is igno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bound to the term that is insufficiently instantiat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uninstantiation_error(culprit)}. This should be call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at must be unbound at entry is bound to \arg{culprit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typically raised for a pure output arguments such as a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stream handle (e.g., the third argument of open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presentation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presentation_error(resource)}. See represent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ype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type_error(expected, culprit)}.  See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domain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domain_error(expected, culprit)}.  See domain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existence_error}{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existence_error(type, culprit)}.  See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ermission_error}{const char *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permission_error(operation, type, culprit)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_error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source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source_error(resource)}. See resource_error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yntax_error}{const char *message, IOSTREAM *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syntax_error(message)}.  If \arg{arg} is not \const{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nformation about the current position of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rializing and deserializing Prolo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erial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term_from_chars}{term_t 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text from the C-string \arg{s} holding \arg{len}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resulting term in \arg{t}.  \arg{len} can be \exam{(size_t)-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a 0-terminated string.  The \arg{flags} argument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and is currently one of \const{REP_UTF8} (string is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), \const{REP_MB} (string is encoded in the current 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0 (string is encoded in ISO latin 1).  The string may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, to be closed by a full stop (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rsing produces an exception the behaviour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EXCEPTION} flag. If present, the exception is propag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.  Otherwise, the exception is placed in \arg{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\const{FALSE}.\footnote{The \const{CVT_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 in version 8.3.1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LOBS: Using atoms to store arbitrary binary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ava}\index{C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oms as well as strings can represent arbitrary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bitrary length.  This facility is attractive for stor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uch as images in an atom.  An atom is a unique handl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he atom garbage collector is able to destroy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longer referenced by the Prolog engine.  This property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m attractive as a handle to foreign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atoms,  Microsoft's COM objects, etc., providing saf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loit these features safely and in an organised mann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oreign interface allows for creating `atoms'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formation. The type is represented by a structure hold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 that tell Prolog how to handle releasing the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t, sorting it, etc. Two atoms created with different typ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same sequence of bytes. Atoms are first ord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number of the type and then on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compare}{} function.  Rank numbers are assig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ning a BLOB 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PL_blob_t} represents a structure with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low. The structure contains additional fiel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for internal bookkeeping as well as futu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blob_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intptr_t</w:t>
        <w:tab/>
        <w:t>magic;</w:t>
        <w:tab/>
        <w:tab/>
        <w:t>/* PL_BLOB_MAG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ptr_t</w:t>
        <w:tab/>
        <w:t>flags;</w:t>
        <w:tab/>
        <w:tab/>
        <w:t>/* Bitwise or of PL_BLOB_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</w:t>
        <w:tab/>
        <w:t>name;</w:t>
        <w:tab/>
        <w:tab/>
        <w:t>/* name of the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releas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compare)(atom_t a, atom_t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write)(IOSTREAM *s, atom_t a, int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</w:t>
        <w:tab/>
        <w:tab/>
        <w:t>(*acquir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blob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ype, exactly one such structure should be allocated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eld must be initialised to \const{PL_BLOB_MAGIC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s} is a bitwise \emph{or} of the 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blob is assumed to contain text and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Prolo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system ensures that the blob-handle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or a blob with the given type, length and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not specified, each lookup creates a new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NO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content of the blob is copied. Using this flag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he external data directly. The user must ensure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valid as long as the atom lives.  If \const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specified, uniqueness is determined by comparing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data point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name} field represents the type name as available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urrent_blob/2. The other fields are function pointer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sed to proper functions or \const{NULL} to g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built-in atoms. Below are the defined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acquir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f a new blob of this type is created through PL_put_blo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unify_blob().  This callback may be used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ook to deal with reference-counted extern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releas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(atom) \arg{a} is about to be released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trieve the data of the blob using PL_blob_data()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FALSE} the atom garbage collector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the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compare}{atom_t a, atom_t 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blobs \arg{a} and \arg{b}, both of which 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ssociated to this blob type.  Return values are, as memcmp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 0$ if \arg{a} is less than \arg{b}, $= 0$ if both are eq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&gt; 0$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write}{IOSTREAM *s, atom_t a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ontent of the blob \arg{a} to the stream \arg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ng the \arg{flags}.  The \arg{flags} are a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r} of zero or more of the \const{PL_WRT_*} flag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 This prototype is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\file{SWI-Stream.h} is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unction is not provided, write/1 emits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b for blobs of type \const{PL_BLOB_TEXT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the format \verb$&lt;#$\textit{hex data}\verb$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inary bl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blob type is registered from a loadable object (shar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LL) the blob type must be deregistered before the objec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register_blob_type}{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k the blob type from the registered type and transform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living blobs to \const{unregistered}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type structure, functions referred by it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is function returns \const{TRUE} if no blobs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 and \const{FALSE} otherwise. PL_unregister_blob_typ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the uninstall() hook of foreign modules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ccessing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ccess functions are similar to the atom access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being atoms, the atom functions operate on blobs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rity and possible future compatibility issues, however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rely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blob}{term_t t,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} refers to a blob, in which case \arg{typ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the type of the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to a new blob constructed from the given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given type.  See also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described blob in \arg{t}.  The return value indicat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blob was allocated (\const{FALSE}) or the blob i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blob (\const{TRUE}).  Reporting new/existin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external objects having their own reference coun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s \const{TRUE} this reference count must be incremented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cremented on blob destruction callback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lob}{term_t t, void **blob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olds a blob or atom, get the data and typ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Otherwise return \const{FALSE}.  Each resul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\const{NULL}, in which case the requested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blob_data}{atom_t 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ata and type associated to a blob.  This function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the callback functions described in \secref{blob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changing GMP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mp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linked with the 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GMP, used by default), the foreign interface provid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changing numeric values to GMP types.  To access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\verb$&lt;gmp.h&gt;$ must be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SWI-Prolog.h&gt;$. Foreign code using GMP linked to SWI-Prolog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WI-Prolog normally rebinds the GMP allocation func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_set_memory_functions(). This means SWI-Prolog must be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foreign code touches any GMP function. 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PL_action(PL_GMP_SET_ALLOC_FUNCTIONS, TRUE)$ to force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initialization without doing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initialization.  If you do not want Prolog reb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allocation, call \verb$PL_action(PL_GMP_SET_ALLOC_FUNCTIONS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before} initializing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each DLL has its own memory pool.  To mak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GMP numbers between Prolog and foreign code possibl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let Prolog rebind the allocation functions (default)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ecompile SWI-Prolog to link to a DLL version of the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exploiting the function mpz_nextprim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m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prime(term_t n, term_t pr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pz_t mp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init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mpz(n, mpz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pz_nextprime(mpz, mp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PL_unify_mpz(prime, 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clear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next_prime", 2, next_prim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represents an integer, \arg{mpz} is filled with th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. Otherwise \arg{mpz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z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integer or rational number (term \functor{rdiv}{2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pq} is filled with the \emph{normalised} rational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.  Otherwise \arg{mpq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q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q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integer value represented by \arg{mpz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The \arg{mpz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rational number represented by \arg{mpq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Note that \arg{t} is unified with an integ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nominator is 1.  The \arg{mpq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lling Prolog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lling-prolog-from-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can be called from C. There are two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For the first, a term is created that could be u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/1, and then PL_call() is used to call Prolog. T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but does not allow to inspect the different answ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goal and is relatively slow as the run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find the predicate. The other interfac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 and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. This mechanism is more powerful, but al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icate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edicate-hand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used to communica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ough a Prolog predicate may be defined or not, re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 Prolog predicate has a handle that is neither destroyed n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 is known by the type \ctype{predicat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}{functor_t f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handle to a predicate for the specified name/arity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is function always succeeds, creating a handl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predicate if no handle was available.  If the modu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} is \const{NULL}, the current context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icate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char*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pred(), but provides a more convenient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predicate_info}{predicate_t p, atom_t *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ize_t *a, module_t *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formation on the predicate \arg{p}. The name is sto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, the arity over \arg{a}, while \arg{m} receive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Note that the latter need not be the same as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. If the predicate is imported into the modul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, this function will return the module where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. Any of the arguments \arg{n}, \arg{a} and \arg{m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itiating a query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reate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for creat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from C.  Note that a foreign context can have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query.  This implies that it is allowed to make strict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between C and Prolog (Prolog calls C, calls Prolog, calls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, but it is \strong{not} allowed to open multiple querie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olutions for each of them by calling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all PL_cut_query() or PL_close_query() on any que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efore opening the next or returning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qid_t}{PL_open_query}{module_t ctx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redicate_t p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query and returns an identifier for it. \arg{ctx} is th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} of the goal. When \const{NULL}, the context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context will be used, or \const{user} if there is n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(as may happen in embedded systems). Note that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nly matters for \jargon{meta-predicates}. See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_module/1 and module_transparent/1. The \arg{p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predicate, and should be the result of a call to PL_pr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predicate(). Note that it is allowed to store this hand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ata and reuse it for future queries. The term reference \arg{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of a vector of term references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arguments provides some additional op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exception handling.  It is a bitwise \emph{or}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RM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.  The debugger inherits its settings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occurs that is not handled in Prolog, a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racer is started to debug the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o not pass the integer 0 for normal oper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is interpreted as \const{PL_Q_NODEBU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ckward compatibility reas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DEBU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ff the debugger while executing the goal.  This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y calls to hook-predicates to avoid tracing the hooks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/1 calling portray/1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CATCH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while executing the goal, do not report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vailable for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PASS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Q_CATCH_EXCEPTION}, but do not invalidate the exception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PL_close_query().  This option is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ALLOW_YIEL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\const{I_YIELD} instruction for engine-based corout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nopredref{\$engine_yield}{2} in \file{boot/init.p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EXT_STATU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L_next_solution() return extended status.  Instead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r \const{FALSE} extended status as illus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Extended &amp; \bf Normal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EXCEPTION</w:t>
        <w:tab/>
        <w:t>&amp; FALSE &amp; Exception available through PL_exception(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FALSE</w:t>
        <w:tab/>
        <w:t>&amp; FALSE &amp; Query fail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TRUE</w:t>
        <w:tab/>
        <w:t>&amp; TRUE &amp; Query succeeded with choice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LAST</w:t>
        <w:tab/>
        <w:t>&amp; TRUE &amp; Query succeeded without choice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can return the query identifier `0' if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the environment stack. This function succeeds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not defined. In this case, running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next_solution() will return an existence_erro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opens a query to the predicate \verb$is_a/2$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of `me'. The reference to the predicate is val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of the process and may be cached by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(const char *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redicate_t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0, 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en_query(NULL, PL_Q_NORMAL, p, a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next_solu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first (next) solution for the given query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TRUE} if a solution was found, or \const{FALSE}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could not be proven.  This function may be call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fails to generate all solutions to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ut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the query, but does not delete any of the data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 It just invalidates \arg{qid}, allowing for a new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in this context.  PL_cut_query() may invoke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(see setup_call_cleanup/3) and therefore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If an exception occurs the return value is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ception is accessible through \exam{PL_exception(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ose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cut_query(), but all data and bindings created by the que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qid_t}{PL_current_query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query id of of the current query or \const{0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read is not executing any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engine_t}{PL_query_engine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ngine to which \arg{qid} belongs.  Note that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query or the Prolog terms associated with a query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to be \jargon{current}.  See PL_set_engin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_predicate}{module_t m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predicate_t pred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PL_open_query(), PL_next_solution(), PL_cut_quer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ingle solution.  The argument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the return value is the same as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}{term_t t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erm \arg{t} just like the Prolog predicate once/1. \arg{t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\arg{m}, or in the context module if \arg{m} ==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if the call succeeds,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calling} shows an example to ob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s. All checks are omitted to improve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card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iscard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ata created and term references needed to set up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alyse the result can in most cases be discarded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PL_close_query() allows for destroying the data,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s. The calls below may be used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nd data. See \figref{calling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fid_t}{PL_open_foreign_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oreign frame, holding a mark that allows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bindings and destroy data created after it, as well a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for creating term references. 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kernel before calling a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lose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ll term references created after the frame was open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data is retained.  This function is called by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discar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close_foreign_frame(), but also undo all bindings mad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and destroy all Prolo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win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bindings and discard all term references creat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was created, but do not pop the frame.  That is, the sam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wound multiple times, and must eventually be clo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bligatory to call either of the two closing functions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eign frame.  Foreign fram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oal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1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s2 = PL_new_functor(PL_new_atom("statistics")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to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atom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goal, s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all(goal, NULL);         /* call it in current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get_integer(a2, &amp;ato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ption{Call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{fig: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ring 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r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functions of the foreign language interface involv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strings point into static memory like thos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oms. These strings are valid as long as the atom i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tom garbage collection, which generally implies the ato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cked using PL_register_atom() or be part of an accessibl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ings are more volatile. Several functions provide a BUF_*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set to either \const{BUF_STACK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. Strings returned by a function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 \textbf{must} be freed using PL_free().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using \const{BUF_STACK} are pushed on a stack that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oreign predicate returns control back to Prolog. Mor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ined control may be needed if functions that return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utside the context of a foreign predicate or a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many strings during its execution.  Temporary strings are sc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STRINGS_MA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STRINGS_RELEA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must be paired and create a C \jargon{block} (\{...\})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reated using \const{BUF_STACK} after PL_STRINGS_MARK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by the corresponding PL_STRINGS_RELEASE().  Thes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lik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NGS_MA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perations involving str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NGS_RELE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string_stack_tripwire} may be used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ripwire} to help finding places where scoping strings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identified via a unique handle. 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query and manipulat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module_t}{PL_con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dule identifier of the context modul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trip_module}{term_t +raw, module_t *m, term_t 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. If \arg{raw} is a term, possibly hold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mbox{&lt;module&gt;{\tt :}&lt;rest&gt;}, this functio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a reference to &lt;rest&gt; and fill \arg{module *} with &lt;modu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nested module constructs the innermost modul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\arg{module *}. If \arg{raw} is not a module construct, \arg{r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be put in \arg{plain}. The value pointed to by \arg{m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zed before calling PL_strip_module(), either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r to \const{NULL}. A \const{NULL} value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 module if \arg{raw} carries no module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ows how to obtain the plain term and module i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the user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dule m = PL_new_module(PL_new_atom("us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plain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p_module(term, &amp;m, pl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module_name}{module_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of \arg{modul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module_t}{PL_new_module}{atom_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existing module or create a new module with the name 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 exceptions in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PL_exception() and PL_raise_exception(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unctions to detect and generate Prolog exceptions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PL_raise_exception() from the C interface register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nd returns \const{FALSE}. If a foreign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while an exception term is registered,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aised by the virtual machine. This implies for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implements a predicate and wishes to raise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shall call PL_raise_exception(), perform an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and return the return code of PL_raise_exception() or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Calling PL_raise_exception() outside the contex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mplementing a foreign predicate results in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C API functions may call PL_raise_exceptio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const{FALSE}. The user shall test for this, cleanup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 return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ay be used to inspect the current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It is normally called after a call to PL_next_solu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FALSE}, and returns a term reference to an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pedning, and \exam{(term_t)0} otherwise. I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after, e.g., PL_unify() to distinguish a normal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from a unification that raised an resource error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 function implementing a predicate that calls Prolog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with the flag \const{PL_Q_PASS_EXCEPTION}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 FALSE if PL_next_solution() returns \const{FALS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indicates an exception is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for C functions implementing a predicate and when Prolog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main control of the process is in C, user code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exceptions. As explained above, C functions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hould normally cleanup and return with \const{FALSE}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unction whishes to continue it may call PL_clear_exception()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may cause any exeption to be ignored, including \emph{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} and \emph{abort}. Typically the user should check the ex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before ignoring an exception. If the C code does not imple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t normally prints the exception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ear_exception() to discard it. Exceptions may be print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hrough the C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_exception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(as throw/1) and return \const{FALS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rarely used directly. Instead, errors are typically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unctions in \secref{cerror} or the C api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n \exam{_ex} such as PL_get_atom_ex(). Below we give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an exception from a foreign predicate the verbose way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xception is raised in a sequence of actions conne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amp;&amp;$. This ensures that a proper exception is raised should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s used to build or raise the exception themselves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In this simple case PL_new_term_ref() is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because the system guarantees at least 10 availabl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before entering the foreign predicate.  PL_unify_te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may raise a resource exception for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printf(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 ( (except=PL_new_term_ref()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L_unify_term(ex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L_FUNCTOR_CHARS, "type_error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L_CHARS, "at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L_TERM, to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L_raise_exception(excep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, the preferred implementation of the above is bel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EXCEPTION} tells the system to generat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ails. The other \const{CVT_} flags define the admi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nd \const{REP_MB} requests the string to be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\jargon{locale} representation.  This implies that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printed correctly if the current environmen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f not, a \const{representat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chars(to, &amp;s, CVT_ATOM|CVT_STRING|CVT_EXCEPTION|REP_MB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printf(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ow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raise_exception(), but returns using the C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the innermost PL_next_solution().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 as it does not provide the opportunity to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term_t}{PL_excep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fails, this can be due to normal fail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all, or because an exception was raised using throw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a handle to the exception term if an exce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, or \exam{(term_t)0} if the Prolog goal simply failed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ception, PL_exception() returns a term refer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\verb$PL_exception(0)$ returns the pending exce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query or \exam{(term_t)0} if no exception is pend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check the error status after a failing call to, e.g.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fic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r_exception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Prolog that the encountered exception must be igno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be called if control remains in C after a previou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ails with an exception.\footnote{This feature is non-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 (e.g., YAP) have no facilities to ignore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, and the design of YAP's exception handling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faci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tching Signals (Software Interrupts)}</w:t>
        <w:tab/>
        <w:t>\label{sec:c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both a C and Prolog interface to deal w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(signals). The Prolog mapping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nal}. This subsection deals with handling signals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gnal is not used by Prolog and the handler does not c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, the native signal interface routin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handler that wishes to call one of the Prolog interf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PL_sigaction() to install the handler.  PL_signal()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precated interface that is notably not capable of properly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signal status if the signal was previously handled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igaction}{int sig, pl_sigaction_t *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l_sigaction_t *old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or query the status for signal \arg{sig}. 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1 and 64, where the where the signals up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pped to OS signals and signals above that are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ynchronous signal handling.  The \ctype{pl_sigaction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ruct with the following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sig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id        (*sa_cfunction)(int);</w:t>
        <w:tab/>
        <w:t>/* traditional C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icate_t sa_predicate;</w:t>
        <w:tab/>
        <w:tab/>
        <w:t>/* call a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 xml:space="preserve">      sa_flags;</w:t>
        <w:tab/>
        <w:tab/>
        <w:tab/>
        <w:t>/* additional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sigaction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a_flags} is a bitwise or of \const{PLSIG_THROW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SIG_SYNC} and \const{PLSIG_NOFRAME}. Signal handling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SIG_THROW} is provided, \const{sa_cfunction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a_predicate} is provided. \const{sa_predicate} is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for a predicate with arity~1. If no action is provided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for this signal is restored to the defaul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0 (zero) may be passed for \arg{sig}.  In that ca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free signal in the \textit{Prolog range} (32\ldots{}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ignal handler are activated using PL_thread_ra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(*)()}{PL_signal}{sig, fu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equivalent to the BSD-Unix signal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platform used.  The signal handler is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ignal routine is active, and automatically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andle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ignal handler is registered using this function,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nterface redirects the signal to a generic signal handle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This generic handler validates the environment,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environment for calling the interfac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and finally calls the registered user-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ignals are handled asynchronously (i.e., at the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). It is inherently dangerous to call extensive code fra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pecially exception related code from asynchronous hand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llows for \jargon{synchronous} handling of signal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native OS handler just schedules the signal using PL_rai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hecked by PL_handle_signals() at the call- and redo-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realised by \emph{or}-ing \arg{sig} with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better default would be to use synchronous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t this interface preserves backward 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routines may raise excep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.  The use of PL_throw() is not safe.  If a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raises an exception, the exception is delayed to the nex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_handle_signal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}{int 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sig} for \emph{synchronous} handling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 signals are handled at the call-port or if foreig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L_handle_signals().  See also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ndle_signals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y signals pending from PL_raise(). PL_handle_signals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t each pass through the call- and redo-port at a saf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raised by the handler using PL_raise_exception()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all this function inside long-running foreig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scheduled interrupts.  This routine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handled.  If a handler raises an exception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1 and the calling routine should return with \const{FALSE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gnum_ex}{term_t t, int *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 signal specification from a Prolog term and store a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umber in \arg{sig}.  The specification is an integer,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without \const{SIG} or the full signal name.  The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: \verb$9$, \verb$kill$ and \verb$SIGKILL$. Leaves a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r instantiation error if the convers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i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rm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mpare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wo terms using the standard order of terms and return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r 1. See also compa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ame_compound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s \const{TRUE} if \arg{t1} and \arg{t2} refer to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ompound term and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cor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is useful to store and retrieve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 code.  For example, the XPCE graphical environment does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Prolog data as slot-data of XPC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returned handles have no meaning at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the recorded terms are not visible from Prolog.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ed() and PL_erase() are the only functions that can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 of functions are provided.  The first group (PL_rec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) store Prolog terms on the Prolog heap for retrieval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ssion. These functions are also used by recorda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may be used to communicate Prolog term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record}{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() is called on it.  PL_recorded(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recorded terms back to 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duplicate_record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duplicate of \arg{record}.  As records ar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this function merely increments the record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}{record_t 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Returns \const{TRUE} on success, and \const{FALS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t enough space on the stack to accommodate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PL_record() and PL_er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erase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(headed by PL_record_external()) provid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but the returned data has properties that enable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n an external device. It has been designed to make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Prolog terms fast and compact in an external database.</w:t>
        <w:tab/>
        <w:t>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dependent of s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communicated to another Prolog session and ma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recorded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in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is binary for maximum performance.  The retur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zero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-order indepe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can be transferred between machin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 alignment restri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emory alignment restrictions and copies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us be moved freely.  For example, it is possibl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to exchange terms using shared memory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smaller memory footprint will eventually out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designed for future enhancements without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record_external}{term_t +t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_external() is call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lowed to copy the data and use PL_recorded_external(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The user is responsible for the memory mana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After copying, the original may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corded_external() is used to copy such recorded term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_external}{const char *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 See also PL_record_external() and 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erase_external}{char *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ssert}{term_t t, module_t m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direct access to asserta/1 and assertz/1 by asserting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atabase in the module \arg{m}.  Defined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ASSERTZ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new clause as last. Calls assertz/1. This macros is defined a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ASSER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new clause as first.  Calls asserta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CREATE_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t defined, create it as thread-local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CREATE_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t defined, create it as \jargon{incremental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and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this function returns \const{TRUE}. On failure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nd an exception is left in the environment tha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of failure.  See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bypasses creating a Prolog callback environmen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setting up a call to assertz/1. It may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), but the typical use case will creat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for the same predicate. The fastest way to achieve this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term that represents the invariable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using variables for the variable sub terms. Now we can loo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, binding the variables, asserting the term and un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. Below is an example loading words from a file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WLEN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words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f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file_name(name, &amp;fn, PL_FILE_REA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ILE *fd = fopen(fn, "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word[MAXWLE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_t m = PL_new_module(PL_new_atom("words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cl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w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_t f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PL_unify_term(cl, PL_FUNCTOR_CHARS, "word", 1, PL_TERM, w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fid = PL_open_foreign_frame(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while(fgets(word, sizeof(word), f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size_t 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(len=strlen(word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word[len-1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 !PL_unify_chars(w, PL_ATOM|REP_MB, (size_t)-1, word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!PL_assert(cl, m, 0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_rewin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lose(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ad_words", 1, load_words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tting file names}</w:t>
        <w:tab/>
        <w:tab/>
        <w:t>\label{sec:c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L_get_file_name() provides access to Prolog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le-search mechanism described with absolute_file_name/3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is motivated to realise a uniform interface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perties, search, naming conventions, etc.,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ile_name}{term_t spec, char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 Prolog term into a file name. The name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tack described with the PL_get_chars() option \const{BUF_STAC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rom the internal UNICODE encoding is done using standar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unctions. \arg{flags} is a bit-mask controlling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ABSOL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bsolute path to the requ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OSPA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using the hosting OS conventions.  On MS-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 is used to separate directories rather than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/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SE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bsolute_file_name/3.  This implies rules from file_search_pa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the path to refer to an existing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REA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read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WRI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wri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EC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execu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NOERRO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aise any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ile_nameW}{term_t spec, wchar_t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file_name(), but returns the filename as a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is is intended for Windows to access the Unicod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32 API. Note that the flag \const{PL_FILE_OSPATH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fetch a filename in OS native (e.g., \verb$C:\x\y$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aling with Prolog flags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rolog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 can set or create Prolog flags using PL_set_prolog_fla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t_prolog_flag/2 and create_prolog_flag/3. To retriev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lag you can use PL_current_prolog_fla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prolog_flag}{const char *name, int type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reate a Prolog flag from C.  \arg{name} is the name of th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\arg{type} is one of the values below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s the type of the final argument.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 and \const{FALSE} on failur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alled \emph{before} PL_initialise(), making the flag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log startu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BOO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oolean (\const{true} or \const{false}) flag. The argu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atom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st char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INTEG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integer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ptr_t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urrent_prolog_flag}{atom_t name, int type, void *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value of a Prolog flag from C.  \arg{name}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s an \const{atom_t} (see current_prolog_flag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specifies the kind of value to be retrieved, it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ues below.  \arg{value} is a pointer to a loca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the value. The user is responsible for making sure th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of the appropriate size/type (see the returned typ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size/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LSE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n \const{atom}. The returned value is an atom handle of type \ctype{ato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INTEG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n \const{integer}. The returned value is an  integer of type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LOA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 \const{float}. The returned value is a floating point number of type \ctype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TER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 \const{term}. The returned value is a term handle of type \ctype{ter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int-war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warning() prints a standard Prolog warning message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\const{user_error}) stream. Please note that new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using PL_raise_exception() to raise a Prolog excep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arning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error message starting with `{\tt [WARNING: }'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utput from \arg{format}, followed by a `\chr{]}' and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the tracer. \arg{format} and the argument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manref{printf}{2}. Always return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vironment Control from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action}{int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action on the Prolog system. \arg{int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Remaining arguments depend on the requested action.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log tracer (trace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n Prolog debug mode (debug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ACK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acktrace on current output stream.  The argument (an \ctype{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frame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HA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Prolog execution. This action should be called rather tha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() to give Prolog the opportunity to clean up. This cal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The argument (an \ctype{int}) is the exit code. See 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Prolog abort (abort/0). This call does not return.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REA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andard Prolog break environment (break/0). Retur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ypes the end-of-file character.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GUI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: Used to indicate to the kernel that the application is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f the argument is not 0, and a console applica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0. If a fatal error occurs, the system uses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box to report this on a GUI application, and otherwis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error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ffect as using \cmdlineoption{--traditional}. 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before}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argument, a \ctype{char *} to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the current output stream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TTACH_CONSO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 console to a thread if it does not have on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consol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GMP_SET_ALLOC_FUNCTIO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n integer argument. If \const{TRUE}, the GMP allo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ound to the Prolog functions. If \const{FALSE}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rebind the GMP allocation funct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_set_memory_functions() in the GMP documentation. The a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there is no GMP support or GMP is already initi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unsigned int}{PL_version_info}{int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version information.  This function may be c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 If the key is unknown the function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bi-versions} for a more in-depth discu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compatibility.  Versions upto SWI-Prolog 8.5.2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s PL_version().  It was renamed to avoid a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erl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salva/p5-Language-Prolog-Yaswi}{Yasw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() is provided as a macro for compatibility.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SYSTE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s $10,000 \times major + 100 \times minor + patch$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FL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foreign interface defined in this chapter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breaks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RE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binary representation of terms a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_external() and fast_write/2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QL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QLF file forma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QLF_LO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oldest loadable QLF file forma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V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 that represents the VM instructions and thei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 that represents the names, arities and propert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defined in C.  If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L_initialise() it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long}{PL_query}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status information on the Prolog system. The actu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pends on the information required. \arg{int} describ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want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Returning pointers and integers as a long i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yle.  The signature of this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are given in \tabref{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C}       &amp; Return an integer hol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guments 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V}       &amp; Return a \ctype{char **} holding the argum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SYMBOLFILE} &amp; Return a \ctype{char *} holding the curr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of the running proces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AX_INTEGER}      &amp; Return a long, representing the max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 represented by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IN_INTEGER}      &amp; Return a long, representing the min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   &amp; Return a long, representing the ver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10,000 \times M + 100 \times m + p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M$ is the major, $m$ the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$p$ the patch 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exam{20717} means \exam{2.7.17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ENCODING}    &amp; Return the default stream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log (of type \ctype{IOENC}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USER_CPU}    &amp; Get amount of user CPU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cess in millisecond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query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gistering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gister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_in_module}{char *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foreign_t (*f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C function \arg{f} to implement a Prolog predicat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returns successfully a predicate with name \arg{name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 *}) and arity \arg{arity} (a C \ctype{int}) is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}. If \arg{mod} is \const{NULL}, the predic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of the calling context, or if no context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in Prolog, Prolog will call \arg{function}. \arg{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bitwise \emph{or}'ed list of options for the installation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META}</w:t>
        <w:tab/>
        <w:t xml:space="preserve">       &amp; Provide meta-predicate info (see below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TRANSPARENT}      &amp; Predicate is module transparent (deprecat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&amp; Predicate is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e also PL_retry(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TRACE}          &amp; Predicate cannot be seen in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</w:t>
        <w:tab/>
        <w:t xml:space="preserve">       &amp; Use alternative calling conven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_FA_META} is provided, PL_register_foreign_in_module()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tra argument. This argument is of type \ctype{const char*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ust be exactly as long as the number of argu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nd filled with characters from the set \verb$0-9:^-+?$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/1 for details. \const{PL_FA_TRANSPARENT} is implied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meta-argument is provided (\verb$0-9:^$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s are \emph{not always} passed as &lt;module&gt;:&lt;term&gt;.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strip_module() to extract the module and plain ter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It is encouraged to pass an additional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for non-meta-predicat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may be registered either before or after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ed before initialisation the registration is reco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fter installing the system predicates and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alling (i.e.\ without \const{PL_FA_VARARGS}) \arg{func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he same number of \ctype{term_t} arguments as the arity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the predicate is non-deterministic, an extra argumen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trol_t} (see \secref{foreignnondet}). If \const{PL_FA_VAR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function} is called with three argument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\ctype{term_t} handle to the first argument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an be reached by adding the offset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)). The second argument is the arity,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lid term references in the argument vector. 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non-deterministic calls.  It is currently undocumented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of type \ctype{void*}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hecksum(term_t a0, int arity, void*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a0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s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sum=0; *s;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 += *s&amp;0x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integer(a0+1, sum&amp;0x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atom_checksum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tom_checksum, PL_FA_VARAR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oreign_t (*function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foreign_in_module(), passing \const{NULL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_in_module}{const char *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ies of predicates from an array of definition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_extension} in the given \arg{module}. If \arg{modu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, the predicate is created in the module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, or if no context is present in the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PL_extension} type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</w:t>
        <w:tab/>
        <w:tab/>
        <w:t>*predicate_name; /* Name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arity;</w:t>
        <w:tab/>
        <w:tab/>
        <w:t xml:space="preserve"> /* Arity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unction_t</w:t>
        <w:tab/>
        <w:t>function;</w:t>
        <w:tab/>
        <w:t xml:space="preserve"> /* Implementing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flags;</w:t>
        <w:tab/>
        <w:tab/>
        <w:t xml:space="preserve"> /* Or of PL_FA_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ext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, see PL_register_foreign_in_module(). Here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extension predicate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foo",</w:t>
        <w:tab/>
        <w:t>1,</w:t>
        <w:tab/>
        <w:t>pl_foo,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bar",</w:t>
        <w:tab/>
        <w:t>2,</w:t>
        <w:tab/>
        <w:t>pl_bar, PL_FA_NONDETERMINISTIC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ULL,</w:t>
        <w:tab/>
        <w:tab/>
        <w:t>0,</w:t>
        <w:tab/>
        <w:t>NULL,  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_in_module("user", 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}{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extensions_in_module() using \const{NUL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module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specific applications some hook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L_dispatch_hook_t}{PL_dispatch_hook}{PL_dispatch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NULL, this function is called when 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It is supposed to dispatch events when SWI-Prolog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indow environment. It can return two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SPATCH_INPUT} indicates Prolog input is available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0 or \const{PL_DISPATCH_TIMEOUT} to indicate a timeout.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returned. The type \ctype{PL_dispatch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(*PL_dispatch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abort_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hook when abort/0 is executed. SWI-Prolog abor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C setjmp()/longjmp() construct. 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e reverse order of their registration after the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lace and before the Prolog top level is reinvoked.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type{PL_abort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L_abort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bort_un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hook installed with PL_abort_hook(). Returns \const{FALSE}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ook is found,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on_halt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function \arg{f} to be called if SWI-Prolog is hal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ith two arguments: the exit code of the proces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nnot be determined) and the \arg{closure} argument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n_halt() call.  Handlers \emph{must} return 0.  Othe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reserved for future use. See also at_halt/1.\bug{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L_on_halt() and at_halt/1 are called in FIFO order, \emph{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halt/1 handlers are called before \emph{all} PL_on_halt() handler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ndlers are called \emph{before} system cleanup and can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ll normal Prolog resources.  See also PL_exit_hoo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exit_hook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on_halt(), but the hooks are executed by PL_halt()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_cleanup() just before calling ex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agc_hook_t}{PL_agc_hook}{PL_agc_hook_t 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ook with the atom-garbage collect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) that is called on any atom that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hook is returned.  If no hook is currently defined,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 The argument of the called hook is the atom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.  The return value is an \ctype{int}.  I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zero, the atom is {\bf not}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may invoke any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defines a foreign library for printing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atoms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hook(atom_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dprintf("AGC: deleting %s\n", PL_atom_chars(a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agc_hook_t o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ld = PL_agc_hook(atom_ho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agc_hook(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ring foreign data}</w:t>
        <w:tab/>
        <w:tab/>
        <w:t>\label{sec:foreign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bining foreign code with Prolog, it can be necessa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presented in the foreign language available to Prolo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pass it to another foreign function.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there is a partial implementation of using foreign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bit-vectors. Another example is the SGML/XML library that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parser' object, an object that represents the curren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and that can be directed to perform actions such as par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 make queries about the document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some hints for handling foreign data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options for storing such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representation one would choose if no foreign interfa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For example, a bitvector representing a list of small integ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Prolog list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on the stac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present the raw binary representation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 a Prolog string (see \secref{string}). Strings may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oreign data using PL_put_string_nchars() and retr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string_chars(). It is good practice to wrap the str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arity 1, so Prolog can identify the type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rules may be used to streamline printing such term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in a blob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above solution, binary data can be stored in a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 interface (\secref{blob}) provides additional facilities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and hook-functions that act on creation and de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foreign data, passed as a poi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is to pass a pointer to the foreign data.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often wrapped in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may be guided using the following disti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s the data opaque to Pro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opaque' data, we refer to data handled in foreig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round in Prolog, but where Prolog never examine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tself. If the data is opaque to Prolog, the sel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solely by simplicity of the interface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lifetim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lifetime' we refer to how it is decided that the object is (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) destroyed. We can distinguish three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must be destroyed on backtracking and normal Prolog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(i.e., it acts as a normal Prolog term)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object as a Prolog string (second option above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easibl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ust survive Prolog backtracking. This leaves two option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represent the object using a pointer and use explicit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, making the programmer responsible. The alternativ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lob-interface, leaving destruction to the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as during the lifetime of a foreign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predicate. If the predicate is deterministic,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variables are suitable. If the predicate is non-determini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ay be allocated using malloc() and a pointer may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foreignnond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 for storing foreign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ore-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we outline some examples, covering typical cas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, we will deal with extending Prolog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with integer sets, represented as bit-vectors. The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the outline of the DD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teger sets} with not-too-far-apart upper- and lower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using bit-vectors. Common set oper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, intersection, etc., are reduced to simple \emph{and}'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r}'ing the bit-vectors. This can be done using Prolog's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ly demanding applications, foreign representation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especially time-wise. Bit-vectors are naturally ex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If the string is wrapped in \functor{bitvector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-bound of the vector is 0 and the upper-bound is not defined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getting and putting the set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predicate for it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(a, b) ((a) &g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n(a, b) ((a) &l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bitvector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bitvector(term_t in, int *len, unsigned char *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is_functor(in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in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get_string(a, (char **)data,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bitvector(term_t out, int len, const unsigned char 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unify_functor(out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out,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string_nchars(a, len, (const char *)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itvector_union(term_t t1, term_t t2, term_t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char *s1, *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1, 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_bitvector(t1, &amp;l1, &amp;s1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_bitvector(t2, &amp;l2, &amp;s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l = max(l1, 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s3 = alloca(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l = min(l1, l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0; n&lt;ml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 | s2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1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2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2[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unify_bitvector(u, l, s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Not enough 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bitvector_union", 3, pl_bitvector_union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bitvector1 = PL_new_functor(PL_new_atom("bitvector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DDE interface} (see \secref{DDE}) represent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age of the foreign interface: providing communication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features. The DDE interface requires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DE server and client channels. These channels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data types.  Such an interface is normally achiev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close protocol that creates and destroys a \jargon{handl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a reference to a foreign data structur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possibilities for representing the hand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responsibilities and debugging facil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approach is to use PL_unify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fast and easy, but has the drawbacks of (unty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: there is no reliable way to detect the valid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nor to verify that it is pointing to a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The pointer may be wrapped into a compound term with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i.e., \exam{dde_channel(&lt;Pointer&gt;)}), making the type-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(used in the DDE interface), the interface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(preferably variable length) array of pointers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this array. This provides better protection.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urposes, wrapping the handle in a compound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bedding SWI-Prolog in other applications}</w:t>
        <w:tab/>
        <w:t>\label{sec: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Prolog we refer to the situation where the `main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Prolog application.  Prolog is sometimes embedded in C,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or other languages to provide logic based services in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Embedding loads the Prolog engine as a libr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language.  Prolog itself only provides for embed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anguage (compatible with C++).  Embedding in Java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L using a C-glue between the Java and Prolog C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imple embedded program is below. The interfa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{\bf must} be called before any of the other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functions described in this chapter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_hook(), PL_new_atom(), PL_new_functo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 PL_initialise() interprets all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xcept for the \argoption{-t}{toplevel} fla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by PL_topleve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nitialise}{int argc, char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SWI-Prolog heap and stacks, restor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loads the system and personal initialis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initialization/1 hooks and finally runs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registered using \argoption{-g}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 is required for \verb$argv[0]$. On {\bf Un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passes the part of the command lin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e executable.  Prolog uses this to find the f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executable.  The {\bf Windows} version uses thi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module} of the running executable.  If the specifi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found, it tries the module \const{libswipl.dll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runtime kernel. In all these cases, the resultin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wo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e whether a Prolog saved state is appen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the case, this state will be load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fault \file{boot.prc} file from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.  See also qsave_program/[1,2] and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the Prolog home directory.  This process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tail in \secref{findho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1 if all initialisation succeeded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Various fatal errors may cause PL_initialise()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_halt(1), preventing it from returning at al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\arg{argc} and \arg{argv} will be pass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is allowed to create your own argument vector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rgv[0]$ is constructed according to the rules abov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v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c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-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mysta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]  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c, 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passed argument vector may be referred from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and should therefore be valid as long as the Prolo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etup in Windows is to add SWI-Prolog's \file{bin}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\env{PATH} and either pass a module holding a saved st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libswipl.dll"$ as \verb$argv[0]$. If the Prolog state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LL (see the \cmdlineoption{-dll} option of \program{swipl-ld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name of this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winitialise}{int argc, wchar_t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character version of PL_initialise(). Can be used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the wmain()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itialised}{int *argc, char *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the Prolog engine is already initialised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Prolog is not initialised and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gine is initialised and \arg{argc} is not \const{NUL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used with PL_initialise() is stored in \arg{argc}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rgument vector \ar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resource_db_mem}{const unsigned char *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be called at most once and \emph{before}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The memory area designated by \arg{data} and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in the resource data and be in the format a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 The memory area is accessed by PL_initialise(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lls to open_resource/3.\footnote{This implies that the 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accessible during the lifetime of the process if open_resourc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Future versions may provide a function to detach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cause open_resource/3 to raise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e can include the bootstrap data into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using the steps below. The advantage of this approach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ully supported by any OS and you obtain a single fil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reate a saved state using qsave_program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o state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reate a C source file from the state using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utility \program{xxd}(1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xxd -i state &gt; stat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mbed Prolog as in the example below.  Instead of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level you probably want to call your appl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at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set_resource_db_mem(state, state_le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top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\program{xxd}, it is possible to use inline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the \program{gcc} \const{incbin} instruction.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gcc} was provided by Roberto Bagnara on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list.  Given the state in a file \file{state},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ssemble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_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ncbin "st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e_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nclude th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__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_END _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_END 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STATE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STATE_END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set_resource_db_mem(STATE, STATE_END - STATE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top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Jose Morales po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github.com/graphitemaster/incbin},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layer on top of the abov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op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goal of the \argoption{-t}{toplevel} switch (default prolog/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successful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eanup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erforms the reverse of PL_initialise(). It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n_halt() and at_halt/1 handlers, closes all streams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tandard I/O' streams which are flushed only), deallocates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atus} equals `0' and restores all signal hand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argument is passed to the various termination hoo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\jargon{exit-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 if successful and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Currently, \const{FALSE} is returned when an attemp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L_cleanup() recursively or if one of the exit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s the termination using cancel_halt/1.  Exit handlers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termination if \arg{status}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ory, this function allows deleting and restart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 the same process. In practice, SWI-Prolog's cleanup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from complete, and trying to revive the system using PL_initiali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k memory in the best case. It can also crash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tate, there is little practical use for this func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Prolog temporarily, consider running it in a separat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e able to reset Prolog, your options are (again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rocess, modules o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nup_fo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intervaltimer that may be running on behalf of profile/1. 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to be used in combination with fork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pid=fork())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L_cleanup_fo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ome exec vari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behaves the same  on  Windows,   though  there  is  probab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lt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the Prolog environment using PL_cleanup() and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it() with the status argument.  Returns \const{FALSE} if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ancelled by PL_cleanu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eading, Signals and embedded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Unix-based environments that have sign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ing.  The Windows version is compiled for multith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lacks proper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istinguish two classes of embedded executables. There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 programs that act as an interfacing layer around Prolog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can be replaced using the normal Prolo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with a dynamically loaded foreign extension and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route. In other cases, Prolog is embed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pplication that---like Prolog---wants to control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A good example is Java. Embedding Prolog is gener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get these environments together in one process image.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, however, are by nature multithreaded and appea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(software interru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SWI-Prolog installs handlers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USR2] has an empty signal handler.   This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a thread after sending a thread-signa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_signal/2).  It causes blocking system call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\const{EINTR}, which gives them the opportunity to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read-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 the embedded system and SWI-Prolog may bot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without conflict. If the embedded system re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with a handler that runs quickly and no ha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in the embedded system due to spurious wakeup when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rolog, there is no problem.  If SWI-Prolog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after} the embedded system it will call the handler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bedded system and the same conditions as above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-Prolog's handler is a simple function only chaining a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registered handler.  SWI-Prolog can handle sp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INT] is used by the top level to activate the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ically bound to control-C).  The first control-C po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for</w:t>
        <w:tab/>
        <w:t>starting the tracer in a safe, synchronous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ntrol-C is hit again before the safe route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prompts the user whether or not a forced interru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TERM, SIGABRT and SIGQUIT] are caught to cleanu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ing the process again using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SEGV, SIGILL, SIGBUS, SIGFPE and SIGSYS] are ca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int a backtrace before killing the process aga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HUP] is caught and causes the process to exit with statu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lea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-no-signals} option can be used to inhibit al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except for \const{SIGUSR2}. The handling of \const{SIG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tal for dealing with blocking system call in threads.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may be changed using the \cmdlineoption{--sigalert=NUM} o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using \verb$--sigalert=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embedded applications using swipl-ld}</w:t>
        <w:tab/>
        <w:t>\label{sec:pl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\program{swipl-ld} (Win32: swipl-ld.exe) may be use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C files and Prolog files into a stand-alon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automates most of what is describ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usage, a copy is made of the default embedd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tub.c}. The main() routine is modifi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 PL_initialise() \strong{must} be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(\arg{argv[0]}) (Win32: the executing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sing GetModuleFileName()). The other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may be modified. Next, \program{swipl-ld} is typically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-ld -o output stubfile.c [other-c-or-o-files] [pl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will first split the options into various group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and the Prolog compiler. Next, it will ad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to the C compiler and call it to create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user's C code and the Prolog kernel. Then, it will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r to create a saved state from the provid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finally, it will attach this saved stat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o create the request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it is described how the options are split and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rief synop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}{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log to use.  This Prolog is used for two purposes: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 as well as the compiler/linker options and create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Prolo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}{lin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used to link the raw executable.  Default is to use the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program{link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}{C 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\fileext{c} files found on the command line. 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sed to build SWI-Prolog accessi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c_cc} (Win32: \program{cl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++}{C++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C++ source file (extensions \fileext{cpp}, \fileext{cx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cc} or \fileext{C}) found on the command line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c++} or \program{g++} if the C compiler is \program{g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cl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no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link the kernel, do not add any Prolog code to the new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create a new kernel holding additional foreig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do not support the shared-library (DLL) interfac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te cannot be handled by the default procedu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.  In the latter case the state is created separ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kernel using \exam{cat &lt;kernel&gt; &lt;state&gt; &gt; &lt;ou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exam{copy /b &lt;kernel&gt;+&lt;state&gt; &lt;out&gt;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, C++ or object files into a shared object (DLL)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load_foreign_library/1 predicate. If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{} it sets the proper options to compile a C 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y for linking into a shar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indows only}. Embed SWI-Prolog into a DLL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 or C++ source files into object files. Thi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into a replacement for the C or C++ compiler, wher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uch as the location of the include directory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C preprocessor. Used to make \program{swipl-ld} a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or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passed to Prolog when creating the saved st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mmediately following \const{pl-options}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and translated to spaces when the argumen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exam{-pl-options,-F,xpce} passes \exam{-F xpce}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link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C/C++ compil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v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erbose operation, showing the various programs and thei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to specify the fina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for the C compiler.  By default, \clib{-l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libpl.lib) and the libraries needed by the Prolog kernel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directory for the C compiler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Prolog C library for the curren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\cmdlineoption{-g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I\arg{include-directory}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D\arg{definition}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passed to the C compiler.  By default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\file{SWI-Prolog.h} is passed.  \program{swipl-ld}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\argoption*{-D}{def}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PROLOG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ode is to be connected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EMBEDDED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reation of an embed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o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xx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pl \bnfor *.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Prolog compiler to create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options. These are passed as linker o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simp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very simple example going through all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. It provides an arithmetic expression evaluator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application \program{calc} and define it in the files \file{calc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calc.pl}.  The Prolog fil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(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o_atom(Expr,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is Ex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part of the application parses the command 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Prolog engine, locates the \verb$calc/1$ predicate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coder is in \figref{cal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LINE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expression[MAXLIN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e = 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rogram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la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ombine all the arguments in a singl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n=1; n&lt;argc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n !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++ = 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e, argv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+= strlen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ake the argument vector for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0] =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1]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itialise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1, pl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Lookup calc/1 and make the arguments and ca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redicate_t pred = PL_predicate("calc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h0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h0, expres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_predicate(NULL, PL_Q_NORMAL, pred, h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rval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 source for the calc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g:ca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now created using the command line below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goal true} sets the Prolog initialization goal to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. Note that the \exam{-o calc} does not specify an exten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 uses a file extension for executables, \program{swipl-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d this (e.g., \fileext{exe} o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-ld -goal true -o calc calc.c calc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program \program{calc} is a native execut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de attached to it.  Note that the program typically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hared object \file{libswipl} and, depending on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iguration, on several external shar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alc 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log `home' directory}</w:t>
        <w:tab/>
        <w:tab/>
        <w:t>\label{sec:findho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embedding SWI-Prolog should be able to find the `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evelopment environment unless a self-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has been added to the executable (see qsave_program/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secref{pll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starts up, it will try to locate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it will try the following steps until one succ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\cmdlineoption{--home=DIR} is provided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_HOME_DIR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PL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ate the primary executable or (Windows only)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\jargon{module}) thereof and check whethe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of the directory holding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\file{swipl}.  If so, this file contains the (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 to the home directory. If this directory exis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.  This is the normal mechanism used by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precompiled path exists, use it.  This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sourc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fails and there is no state attached to the execu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ndows module (see PL_initialise()), SWI-Prolog gives 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is attached, the current working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alias \const{swi} is set to point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of Using the Foreign Interface} \label{sec:foreignx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showing all stages of the declaration of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transforms atoms possibly holding uppercase let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nly holding lowercase letters. \Figref{lowercase-c}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ource file, \figref{load-foreign} illustrates compiling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nclude file depends on local instal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lowercase(term_t u, 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, *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atom_chars(u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lowercase/2: instantiation faul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= malloc(strlen(s)+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 q=copy; *s; q++,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q = (isupper(*s) ? tolower(*s) :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q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l = PL_unify_atom_chars(l, 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wercase", 2, pl_lowercas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Lowercase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wercase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swipl-\plversion/include -fpic -c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lowercase('Hello World!'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'hello world!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iling the C source and loading the objec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ad-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es on Using Foreign Code}</w:t>
        <w:tab/>
        <w:t>\label{sec:foreign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debugging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this section are primarily intended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extensions or embedded Prolog. Violating the constrai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often leads to crashes in a subsequent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If this happens, the system needs to be compi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using \exam{cmake -DCMAKE_BUILD_TYPE=Debug}, after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predicates listed below are available to u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(e.g. \program{gdb}) or can be placed at critical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or the syste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backtrace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a Prolog backtrace to the \const{user_error} stream. \arg{Depth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rames to dump. \arg{Flags} is a bitwise 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BT_SAF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1) Do not try to print \jargon{goals}.  Instead, just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 name and arity.  This reduces the likelihood to cra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backtrace() is called in a damag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BT_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2) Only show `user' frames.  Default is to also show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idden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har *}{PL_backtrace_string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backtrace(), but returns the stack as a string. The strin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 encoding. The returned string must be freed using PL_free(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was added to get stack traces from running servers wher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directed or discarded.  For example, using \program{gdb}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s printed in the gdb console regardless of Prolog I/O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printf "%s", PL_backtrace_string(25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distribution provides the script \file{scripts/swipl-bt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\program{gdb} and PL_backtrace_string() to print stack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formats for a SWI-Prolog process, given its process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heck_data}{term_t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onsistency of the term \arg{data}.  Return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ctually implemented in the curren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FALSE} otherwise.  The actual implementat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compiled with the cflag \const{-DO_DE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-DO_MAINTENANCE}.  This is \emph{not}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heck_stack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onsistency of the runtime stacks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\const{TRUE} this is actually implemen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and \const{FALSE} otherwise. The actual implementat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compiled with the cflag \const{-DO_DE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-DO_MAINTENANCE}.  This is \emph{not}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kernel sources use the macro \cfuncref{DEBUG}{Topic, Cod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disabled in the production version and must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compiling the system as described above. Specific topic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and disabled using the predicates prolog_debu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nodebug/1. In addition, they can be activ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using commandline option \const{-d topics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pics} is a comma-separated list of debug topics to enab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code below adds many consistency checks and print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signal handler dispatches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d chk_secure,msg_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no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a debug topic.  \arg{Topic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topic. The available topic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rc/pl-debug.h}.  Please search the sources to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printed and when.  We highlight one topic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k_sec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many expensive consistency checks to the system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be used when the system crashes, notably in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or.  Garbage collection crashes are in most case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invalid data on the Prolog stacks.  This debug topic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ng how the invalid data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require the system to be compile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make -DCMAKE_BUILD_TYPE=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rolog_debug}{const char *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rolog_nodebug}{const char *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)activate debug topics. The \arg{topic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string of topics to enable or disable. Matc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.  See also prolog_debug/1 and prolog_nodebug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require the system to be compile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make -DCMAKE_BUILD_TYPE=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mory Al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heap memory allocation is based on the \manref{malloc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s. SWI-Prolog provides the functions below as a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malloc(). Allocation errors in these functions trap SWI-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-error handler, in which case PL_malloc() or PL_realloc()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pplications must use PL_free() to release string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get_chars() using the \const{BUF_MALLOC} argument. 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ay use both PL_malloc() and friends or mallo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but should not mix these two sets of function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malloc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\arg{bytes} of memory.  On failure SWI-Prolog's fat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called and PL_malloc() does not return. 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functions must use PL_realloc() and PL_free(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() and 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realloc}{void *mem,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allocated chunk, possibly moving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m} argument must be obtained from a previous PL_malloc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}{void *m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memory.  The \arg{mem} argument must be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L_malloc() or 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between Prolog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ensure binary compatibility of foreig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fferent Prolog versions. Only the much less frequently use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s been responsible for binary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LVERS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that relies on new features of the foreign interf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cro \const{PLVERSION} to find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 and PL_query()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to find the version of the attach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Both follow the same numbering schema explained with PL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hash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hash-tab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8.3.2 the foreign API provides access to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and lock-free hash tables that associate pointers 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t in a pointer such as atoms (\ctype{atom_t}).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providing these functions is that they have little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The argument in favor is that it is hard to implement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-free tables without low-level access to the underly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nd exporting this interface has a low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\textbf{can only be called if the calling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Prolog thread}. Failure to do so causes the cal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or return the failure code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hash_table_t}{PL_new_hash_table}{in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oid (*free_symbol)(void *n, void *v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able for \arg{size} key-value pairs. The table is r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eeded. If you know the table will hold 10,000 key-value pa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suitable initial size avoids resizing.  The \arg{free_symb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henever a key-value pair is removed from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free_hash_table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hash table.  First calls PL_clear_hash_tab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lookup_hash_table}{hash_table_t table, void *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value matching \arg{key} or \const{NULL} if \arg{key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add_hash_table}{hash_table_t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void *key, void *valu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key}-\arg{value} to the table. The behaviour if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the table depends on \arg{flags}. If \const{0}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xisting value without updating the tab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HT_UPDATE} the old \arg{value} is \emph{replace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old value. If \const{PL_HT_NEW}, a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e are printed and the function returns \arg{NULL} if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del_hash_table}{hash_table_t table, void *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the table, returning the old associated val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ear_hash_table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key-value pairs from the table.  Call \arg{free_symbo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eleted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hash_table_enum_t}{PL_new_hash_table_enum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table \jargon{enumerator} (cursor)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key-value pairs using PL_advance_hash_table_enum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or must be discarded using PL_free_hash_table_enum(). It is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other thread to add symbols while the table is being enum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ndefined whether or not these new symbols are visible.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deletes a key that is not yet enumerated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_hash_table_enum}{hash_table_enum_t 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n enumerator object created using PL_new_hash_table_enu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do so causes the table to use more and more mem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dvance_hash_table_enum}{hash_table_enum_t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oid **key, void **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next key-value pair from a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profiling foreign code (valgrin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-and-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lgrind}\index{profiling,foreign c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only relevant for Unix users on platform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valgrind.org/}{valgrind}. Valgrind is an excellen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tion platform.  Unlike many other instrumentation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grind can deal with code loaded through dl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callgrind} tool can be used to profile foreign cod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WI-Prolog. Compile the foreign library adding \cmdlineoption{-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\program{gcc} or \program{swipl-ld}. By sett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VALGRIND} to \const{yes}, SWI-Prolog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loaded shared objects using dlclose(). This trick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ource information on the loaded library. Without, valgrind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hared object has no debugging information.\footnote{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algrind version 3.2.3 on x64.} Here is the comple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program{bash} as login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LGRIND=yes valgrind --tool=callgrind pl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log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cachegrind callgrind.out.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 Conflicts in C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name-confli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of the system all public C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re in the symbol table.  This can lead to name cla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Someday I should write a program to strip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rom the symbol table (why does Unix not have that?). 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only suggest you give your function another name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 preprocessor.  If---for example---your foreign packag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warning(), which happens to exist in SWI-Prolog as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 should fix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rning warning_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ared libraries do not have this problem a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oader will only look for symbols in the main execu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hat are not defined in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intus-sics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 mechanism was first used by Quintus Prolog version~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Prolog version 3 is strongly based on the Quintus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SWI-Prolog interface is similar to using the Quint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s, defining all foreign-predicate argume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+term}.  SWI-Prolog explicitly uses type \ctype{functor_t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use &lt;name&gt; and &lt;arity&gt;.  As the names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Prolog to Prolog, a simple macro layer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also deal with this detai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P_put_functor(t, n, a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put_functor(t, PL_new_functor(n,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unify_*()} functions are lacking from the Quin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.  They can easily be emulated, or the put/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should be used to write compati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pen_foreign_frame()/PL_close_foreign_frame() comb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from both other Prologs.  SICStus has PL_new_term_refs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L_reset_term_refs(), that allows for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nterface for the graphical user interface packag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about 90\% of the code using a simple macro layer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naming and calling conventions of the interfa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