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0}{Discard choicepoints and demand deterministic su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1}{Verify goal succeeds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e_current_locale_identifier}{1}{Get Apple locale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}{1}{Declare predicates as determinis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4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_for_copy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atomic}{1}{Run goal without handl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block}{1}{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pending}{1}{Query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remove}{2}{Remove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unblock}{1}{Un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2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heap}{0}{Release unused malloc()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stack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o}{1}{Schedule goal for backtr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process_modules}{1}{Win32 get .exe and .dll files of the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get_user_preferred_ui_languages}{2}{Win32: get language 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a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