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SWI-Prolog in your browser (WAS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mscripten.org/}{Emscripten} can compile C and C++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bAssembly (WASM).  WASM runs on a virtual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almost all modern browsers.  This allows for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to WASM and run it in your browser.  W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a instructions for building the WASM ver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swi-prolog-in-the-browser-using-wasm/5650}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WASM version is a fairly comprehens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contains the core and a good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ckages}, including many of the \jargon{foreign pack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initializ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SWI-Prolog distribution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js}] This is the main file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verb$&lt;script&gt;$ element.  It defines a global function \const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the other components and gives access to the SWI-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was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ual WASM binary containing the compiled C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, foreign packages and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data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contains a \jargon{file system} that is \jargon{moun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/swipl}.  It contains the Prolog startup code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skeleton for getting access to the Prolog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e the global \arg{Module} object, optio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.  We use a global variable beca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scripten configuration parameters requir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  \const{SWIPL} returns a \ctype{Promise} that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SM system is loaded and initialized.  Th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.prolog} to an instance of the class \ctype{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high level interface 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Pr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vide options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PL(Module).then((modul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olog = Module.pro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defines customization properties for the Emscrip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or Prolog.   We highlight the important propert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type{Array} of \ctype{String} objects that defin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initializing Prolog. \exam{argv[0]} is \emph{not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. Few arguments are useful in this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the Prolo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te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used to translate \file{swipl-web.was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data} into a (relative) URL. Default i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same directory of the server. For exampl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wasm} and \file{swipl-web.data} from \file{/wasm}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File: (file) =&gt; '/wasm/'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called when Prolog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or \const{user_input}. It is passed two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containing the text to emit and on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\const{"stdout"} or \const{"stderr"} to indic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is uses the Emscripten \const{Module.FS.init} option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nd error streams, providing behaviour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properties \const{print} and \const{printErr}. Howev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tring contains the newline character and the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\jargon{flushes} the output. Normally the callb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\verb$&lt;span&gt;$ element that has (at least)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derr, .stdou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-space: pre-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-wrap: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implementation of print(), assuming the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erb$&lt;div id="output"&gt;$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(line, 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output = document.getElementById("out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ode  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className =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textContent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appendChild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Prolo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on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build ships with the Prolog library and thus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normal using use_module/1, etc., fo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\const{lists} library using this directi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autoloading} of library code works in the WAS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is in \jargon{asynchronous} mode, i.e.,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, we can also load code from a \jargon{UR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load the \const{CHAT80} demo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JanWielemaker/chat80}{GitH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footnote{The \chr{\}c continues the quoted atom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removing lead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sult('https://raw.githubusercontent.com/JanWielemaker/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80/master/prolog/chat80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 can be loaded as \fileext{qlf} files. See \secref{ql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2. Notably we can create a single qlf file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include}{user} option. Below we create a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href{https://github.com/JanWielemaker/chat80}{CHAT80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file{chat80.qlf} can be loaded from a URL using consult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compile('chat80.pl', [include(us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oad Prolog code from JavaScript: (1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, (2) loading from \verb$&lt;script&gt;$ elements and (3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RL. Note that all the loading methods return a \ctype{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olved when loading the data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tring}{String,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log code from \arg{String}, pretending it wa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arg{Id}.  The \arg{Id} is optional.  When omitte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string/1}, \file{/string/2}, \l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crip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scripts from the current docement that have their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ext/prolog}.  The file reference for the load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file{/script/Id}, where \arg{Id} is derived from (1) the \const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, (2) the \const{name} of the script o (3) being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consult}{...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\arg{Sources}. Each source is either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system, e.g., \exam{library(lists)} or a URL. The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nd processed sequentially.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 calling load_files/1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mise} returns 1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class provides several methods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ean}{Prolog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Prolog goal represented as a \ctype{String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This simple calling patter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l goals such as setting a Prolog flag.  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mits the Prolog stacks to 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all("set_prolog_flag(stack_limit, 10 000 00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query from a \ctype{String}, optionally bin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mbedded in \arg{Goal} from properties of the \ctype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The returned object is an instance of class \ctype{Qu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can be used as a JavaScript \jargon{iterator}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each iteration is an \ctype{Object} with proper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\arg{Goal} that is not in \arg{Input} and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.  For example, we can iterate over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below.  Further details on class \ctype{Quer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\secref{wasm-query}.  The translation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JavaScript is described in \secref{wasm-data-con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let r of Prolog.query("member(Elem,Lis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List: ["aap", "noot", "mies"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ole.log(r.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am{query{}} method is indented for fast que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jargon{yield} mechanism, i.e., the execu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ynchronous operations and the browser is not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On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Input, On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ecutes \arg{Goal} asynchronously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may execute asynchronous operations and the brow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while executing \arg{Goal}.  \arg{Goal} and \arg{In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with \exam{.query()}. For each answer, \arg{OnAnswe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unction} that is called with a \ctype{Object} that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or the output arguments of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\ctype{Promise} is resolved when the query comple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to the \exam{.then()} method of the \ctype{Promis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swers if \arg{OnAnswer} is provided or an \ctype{Array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f \arg{OnAnswer} is omitted.  If \arg{Goal}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mise}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Prolog can be activated at any time.</w:t>
        <w:tab/>
        <w:t>Prolo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queries in \jargon{LIFO} \jargon{(Last In, First Out)}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need to be processed sequentially use JavaScript \const{awa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exam{Promise.finally()} method to wait fo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JavaScript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\cfuncref{Prolog.query}{} returns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class \ctype{Query} that may be use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the query.  The \ctype{Query} class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jargon{iterator}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iterator} protocol. This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eys \const{done} and \const{value}.  I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enabled it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done}:\const{true}, {\const{error}: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ssage}:\arg{String}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query after the first answer. Returns the \exam{.valu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exam{.next()} on success and the complet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error. In addition, on a logical result (no error),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ccess} is added with a boolean value. Thus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Bindings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ucceeded.  Objects holds a key for each output var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\const{success} key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success}:\arg{false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ailed.  Note that the binding keys all start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this is thus no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error}:true, \const{message}:\arg{String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query.  This can be used inside the iterat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data between JavaScript an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nd Prolog are both dynamically typed languages.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es a faithful translation between JavaScript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aims at completeness as well as keep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ean in the common cases.  We describ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escriptions because round tripping does not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JavaScript data to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js-to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data from JavaScript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e interface is primarily designed for passing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typically used to a natural Prolog repres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number of classes are provided to create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uch as strings (as opposed to atoms)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atom. Use</w:t>
        <w:tab/>
        <w:t>\exam{new Prolog.String(tex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trin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one of the Prolog atoms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holding the key \const{\$t}:\arg{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are converted depending on the value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s classes to simplify creating su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string.  The key \const{v} hol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rational number}.  The keys \const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} represent the \jargon{numerator} and \jargon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resent \exam{1r3}, use \{\const{\$t}: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}:1, \const{d}:3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Rational(n, d)}, where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d} can be JavaScript numbers or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compound term}.  The object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key whose value is an array that holds the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term \term{point}{1,2} is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\$t}:"t", \const{point}:[1,2]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Compound(functor, arg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riable.  If the key \const{v} is present thi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.  Two variables processed in the same trans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ntifier represent the same Prolog variable.  If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mitted the variable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Var(id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list.  As a JavaScript \ctype{Array}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d object to create a \jargon{partial list}. 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ains the ``normal'' elements and the key \const{tail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List(array, tai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 of class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JavaScript objects are translated into a Prolog \const{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avaScript object keys are always strings and (thus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keys are atoms.  This, \{1:"one"\}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{'1': one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type{ArrayBuffer} are translated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sists of character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of a one class not being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non-plain JavaScript objects ar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jargon{blob}. Such objects are written as \verb$&lt;js_Class(id)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allows for passing the objects back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them.  See \secref{wasm-js-c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Prolog data to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prolog-to-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ranslation from Prolog data to JavaScript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described in \secref{wasm-data-js-to-prolog}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owever reverse translation is ambiguous. For examp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42} and \exam{42n} (a JavaScript \ctype{BigInt}) trans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log integer. The other way around, as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Number} is a float, both Prolog \exam{42} and \exam{4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\exam{42} in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Variable}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dentifier is a unique number of each uniq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 when po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BigInt} otherwise.  Currently JavaScript \ctyp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integers upto $2^{53}$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Rational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Strin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jargon{proper list} create a JavaScript \ctype{Ar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eate a JavaScript \ctype{Prolog.List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avaScript \ctype{Prolog.Compound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in JavaScript \ctype{Object} with the same ke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has a non-var \jargon{tag}, add a \const{\$tag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we can interact with JavaScript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captured in a single predicate \predref{:=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:=}{Lef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\arg{Left}, this predicate implement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\arg{Left} is a Prolog variable, it evaluat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ight} in JavaScript and unifies the result to \arg{Lef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 is a term \arg{Obj}[\arg{Key}], where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es a JavaScript \jargon{setter}. The general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\arg{Expression}[\arg{Callable}] or simply \arg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allable} is compound it expresses a function (or method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accesses a property or global variable (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indow} in a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lues are translated according to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asm-data-prolog-to-js} and the result is trans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ccording to the rules in \secref{wasm-data-js-to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allables are translated to function calls, object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e cannot directly we need an escape to pas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is achieved using the prefix operator \const{#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Prolog strings are by default translated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objects rather than \ctype{Prolog.String}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s := myfunc([1,2,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x := 'Math'.max(1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ut := document.getElementById('outp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 := document.createElemen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.textContent := #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.textContent := "aap" + " " + "n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avaScript expressions are not implemented as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``functions'' are handled directly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class to which the objec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\exam{Obj.constructor.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Clas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\ctype{Boolean} indicating whether the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\arg{ClassName}.  Note that the clas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om and as JavaScript class names normall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, the names dypically need to be quoted using \emph{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 := window, T := W.instanceof('Wind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&lt;js_Window&gt;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Number,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Number,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*}{Number,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/}{Number,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}{Number,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}{Number,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er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a JavaScrip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2}{@Term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n instance of \arg{Class}.  If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it is unified with the name of the \jargon{con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JavaScript \exam{Term instanceof Class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ynchronous access to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async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secref{wasm-js-call} describes synchronous calls from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, we also need asynchronous calling to implement sleep/1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, downloading documents from the web, etc.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chieved by \jargon{yielding} from the Prolo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can only be done when Prolog is told to expect that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ield. This is implemented by \exam{Prolog.forEach()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wasm-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await}{2}{+Promis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Prolog VM, returning control back to JavaScript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log invoked using \exam{Prolog.forEach()}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/2 completes when the \arg{Promise} resolves and 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 passed to the \exam{Promise.then()} method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normal conversion rules, if the 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, it is returned as a Prolog string rather than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arg{Promise} is rejected await/2 throws an exce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wait/2 allows, for example, downloading a URL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P := fetch("test.pl"), await(FP,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:= Response.text(), await(TP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= &lt;js_Promise&gt;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= &lt;js_Response&gt;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= &lt;js_Promise&gt;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"% :- debug(js)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wait/2 may be asynchronously abor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abort()} if \arg{Promise}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wasm-promise-abort} for implementing such 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async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we can call await/2 in the current state.  This implies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from JavaScript code that is prepared to deal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nd Prolog is not inside a callback from C (W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vaScript Promise that can be ab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promise-ab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Promise} resolves or is rejected. As Prolog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mise on a call to await/2 we may want to ab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perations. This may be achieved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log.Promise} which extends \ctype{Promise}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bortable the \jargon{executor} function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bort} property. Below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promise_sleep()} that implements this schema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\jargon{executor} and use properties on the fun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necessary state information (here, the running 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add an \const{abort} property the clears the tim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ject} callback of the \ctype{Promise}.  Finally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\ctype{Prolog.Promise} which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_sleep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f = function(resolve,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.reject =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timer = setTimeout(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 time*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abort =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.tim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Timeout(f.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reject("abor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 Prolog.Promi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