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NORMAL|PL_Q_ALLOW_YIELD|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-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chars() or PL_get_wchars(). If it is \emph{known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a classical Prolog text atom, one can use PL_atom_n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C string and its length (for ISO-Latin-1 ato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to obtain a C wide string 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 for failure - the caller should typically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source_error("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list is not cyclic, validate the option typ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d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the \const{OPT_AL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n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r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dn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. If the C code does not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arely used directly. Instead, errors are typically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 in \secref{cerror} or the C api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\exam{_ex} such as PL_get_atom_ex(). Below we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n exception from a foreign predicate the verbose wa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xception is raised in a sequence of actions conn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amp;&amp;$. This ensures that a proper exception is raised shoul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used to build or raise the exception themselves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\exam{(term_t)0} if the Prolog goal simply fai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ception, PL_exception() returns a term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\exam{(term_t)0} if no exception is pe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error status after a failing call to, e.g.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