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DLL in 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SWI-Prolog were shipped by defau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brary}. In recent versions we no longer ship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ecause practically every OS properly supports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rious drawbacks and dynamic linking has several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many platforms required to be able to load SWI-Prolo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see use_foreign_library/1). Only on ELF based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we can load foreign libraries \emph{if} the main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export its global symbols (\program{gcc} \exam{-r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Another advantage of dynamic libraries is that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libraries that this particular bu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es such as \file{libgmp} as well as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really wants a static library, use the \program{CMake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SWIPL_STATIC_LIB=ON} while configuring a build from 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uilding and installing \file{libswipl_static.a}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static} postfix to avoid a name conflict on Window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library} and the \jargon{static library}.\footnote{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build is cross-compiled using MinGW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_static.a}. This file can, as far as we know,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MSV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 references. 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, large integers, floats and strings are all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Below is a typical scenario where this may happ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lution writes a term extracted from the solution into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backtracks due to PL_next_solution(), \arg{a}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 that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,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 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atom_t} actually represents a \jargon{blob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). Blobs are the super type of Prolog atoms, wher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obs that represent textual content. Textual cont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Prolog string (see \secref{string})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\jargon{string} in Prolog ambiguous. The cor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blobs/atoms is to represent arbitrary conten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ique} handle, such that comparing the handle is enough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of the content; i.e., given two different atom handl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represent different texts. This uniqueness featur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engine to reason about atoms without considering their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ings} (\secref{string}) and blob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 do \emph{not} have this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- to test for equality, the contents of the str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must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toms are often used to represent (parts of) arbitrary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, and output of data processed by Prolo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atoms be subject to \jargon{garbage collec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.  The garbage collection makes atom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for arbitrary data structures, which are general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.   Blobs provide \emph{safe} access to m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structures such as streams, clause refer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O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;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(ctxt = malloc(sizeof *ctxt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itialize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nd first/next solution from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f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no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out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last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Yielding from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y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8.5.5 we provide an experimental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ing a SWI-Prolog engine for asynchronous processing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n engine that calls a foreign predicate which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y be suspended and later resumed. For example, consi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listens to a large number of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s). SWI-Prolog offers three scenarios to deal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a thread per connection.  This model fits Prolo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allows to keep state in e.g. a DCG using phrase_from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ing an operating system thread per connecti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amount of resourc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ait_for_input/3 a single thread can wai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.  Each time input arrives we must associat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state engine} and advance this engine using a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f unknown size.  Programming a state engine in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a tedious job. Although we can use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s} (see \secref{delcont}) in some scenario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univers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primitives from this section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ngine} (see PL_engine_create()) to handl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benefits as using threads.  When the eng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eign predicate that would need to block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yield_address() to suspend the engine.  An overall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s for ready connections and calls PL_next_solutio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the suspended engine.   This approach allow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nnections on the same operating system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, these features can only used through the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t was added after discussion with with Mattijs van Otter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 for using SWI-Prolog together with Ru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ust-lang.github.io/async-book/01_getting_started/01_chapter.html}{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} support.  Note that this feature is related to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s described in \secref{engines}.  It uis different though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API allows for communicating with a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of this section merely allow an engine to suspe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um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a query for asynchronous usage we first create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create_engine(). Next, we create a query in the eng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s \const{PL_Q_ALLOW_YIEL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EXT_STATUS}. A foreign predicate that needs to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ing must be registered using PL_register_foreign() and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 and \const{PL_FA_NONDETERMINISTIC}; i.e.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 predicates can yield. This is no restriction as non-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always return \const{TRUE} to indicate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Finally, PL_yield_address() allows the predic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preparing to resume similar to PL_retry_addres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results. PL_next_solution() returns \const{PL_S_Y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dicate calls PL_yield_address() and may be resum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using the same query id (\arg{qid}).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sing some exampl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us create a predicate that can read the availabl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and yield if it would block. Note that our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the \const{PL_FA_VARARGS} interface, which impli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 \arg{a0}, the second in \exam{a0+1}, etc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interfaces do not support the yield AP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read_or_block(+Stream, -String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SIZE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or_block(term_t a0, int arity, void *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PL_foreign_control(contex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L_get_stream(a0, &amp;s, SIO_INP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set_timeout(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PL_foreign_context_address(con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buf[BUF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n = Sfread(buf, sizeof buf[0], sizeof buf / sizeof buf[0]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n == 0 )                     // timeout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(s-&gt;flags&amp;SIO_TIMEO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yield_address(s);</w:t>
        <w:tab/>
        <w:t xml:space="preserve">  // timeout: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  // rai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chars(a0+1, PL_STRING|REP_ISO_LATIN_1, n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registered using PL_register_foreign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gister_foreign("read_or_block", 2, read_or_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FA_VARARGS|PL_FA_NONDETERMINIST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an engine to run \nopredref{handle_connection}{1}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. Note that we omitted most of the error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Also note that we must make our engine \emph{current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engine() before we can inter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id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connection(IOSTREAM *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dicate_t p = PL_predicate("handle_connection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e = PL_create_engine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e, &amp;ol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v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stream(av+0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d_t q = PL_open_query(e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Q_NORMAL|PL_Q_ALLOW_YIELD|PL_Q_EXT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/* els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ur foreign code must manage this engine. Normally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gether with many other engines. First, we write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query in the engine to which it belongs.\footnote{Possi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PL_next_solution() may do that although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limited because interacting with the arguments of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query's engine to be current anywa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ngine_next_solution(qid_t q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PL_query_engine(qid), &amp;old) == PL_ENGINE_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imply handle a connection using the loop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the query as long as it yields. Realistic code manag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will (in this case) use the POSIX poll() or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activate the next query that can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engine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( rc == PL_S_YIEL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query completes it must be closed using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. The engine may be destroyed using PL_engine_destro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for a new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yield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L_next_solution() of the active query to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YIELD}. A subsequent call to PL_next_solution()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calls the foreign predicate again with the control statu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ESUME}, after which PL_foreign_context_address()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passed to this function. The state of the Prolog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, including \ctype{term_t} handles.  If the pas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invalidated the predicate must do so when retur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.  If the engine terminat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called with status \const{PL_PRUNED}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ust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n_yield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when called from inside a foreign predic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that (indirectly) calls this foreign predicate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yield_address().  Returns \const{FALSE} when ei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urrent query or the query cannot y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iscu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has become popular with moder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especially those aiming at network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uses fewer resources than threads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plications associated with thread synchronizatio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hread is used to manage the various states. The lack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structive state updates in Prolog makes it attr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eads for dealing with multiple inputs. The fact tha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using shared global data such as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akes multi-threaded code easy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lear how much scalability we gain using Prolog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olog threads. The only difference between the tw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ask. Prolog engines are still rather memory int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pending on the stack sizes. Global garbage collection (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uses) need to process all the stacks of all the engin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sca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future direction is to allow all (possibly) block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use the yield facility and provide a Prolog API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engines that use this type of yielding. As is,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allow SWI-Prolog for cooperating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synchron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The following atom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giving access to the empty list symbol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tructor.  Prior to version~7, \const{ATOM_nil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PL_new_atom("[]")} and \const{ATOM_dot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atom(".")}.  This is no long the case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This function returns a pointer to the conten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tom or blob regardless of its type. New code should use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PL_blob_data() to get a pointer to the cont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content, and the type of the content. Most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get text from a \ctype{term_t} handle should use PL_get_ncha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get_wchars(). If it is \emph{known} that \arg{atom} is a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xt atom, one can use PL_atom_nchars() to obtain the C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ength (for ISO-Latin-1 atoms) or PL_atom_wchars() to obtain a C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ctype{wchar_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f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BUF_MALLOC is used,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w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uint64}{term_t +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uint64_t}, assign its value over \arg{i}. Note that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support for representing \ctype{uint64_t} values with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 and 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  See \secref{pl-arity-as-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, but this 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-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o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pl_wchar_t*}{PL_atom_wchars}{atom_t atom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is represented as an ISO-Latin-1 string, the return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  Note that this ope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pointer into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/* copy (we modify lis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 Under th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\arg{t2} is a fresh term reference this fun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stack cell and may thus return \arg{FALSE} and leav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IL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ay perform multiple changes to either \arg{t1} or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ing unification may have created bindings befor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\emph{Already created bindings are not undone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lling PL_unify() on \term{a}{X, a} and \term{a}{c,b}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to \const{c} and fails when trying to unify \const{a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. If control remains in C or even if we want to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, we \emph{must} undo such bindings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rewind_foreign_frame()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_unify() may have failed on an \textb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resource (stack) overflow. This can be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, passing 0 (zero) for the query-id argument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encounter an exception must return \const{FAI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s soon as possible or call PL_clear_exception()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of the wrong type.  The *_ex() family o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(mostly) the PL_get_*() functions, such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code in the style below and get proper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uninstantiated or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uint64_ex}{term_t 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uint64(), but raises a type, domain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 or \arg{t} is less than zero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error if the Prolog integer does not fit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sing produces an exception the behaviou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flag. If present, the exception is propag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 Otherwise, the exception is placed in \arg{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\const{FALSE}.\footnote{The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in version 8.3.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lob is alive, neither its handle nor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(see PL_blob_data()) change. If the blob's typ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, the content of the blob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 Blobs are \emph{only} reclaimed by the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In this case the atom garbage collector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 function associated with the blob type and re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ed for the content unless this is owned by th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indicated by the \const{PL_BLOB_NOCOPY} flag.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value is reclaimed by the atom garbage collec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ay be reused for allocating a new blob or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eign code stores the \ctype{atom_t} handle in som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t must make sure the handle is \jargon{registered}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being garbage collected. If the handle is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 it is \textbf{not} register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the \ctype{term_t} object. This applies to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(). Functions that create a handle from dat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return a registered handle to prevent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or from reclaiming it immediately. Note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functions create an atom or blob handle and use this to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, e.g., PL_unify_blob(), PL_unify_chars()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the handle is protected by the \ctype{term_t}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unregistering \ctype{atom_t} handle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atom() and PL_un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ring program shutdown using PL_cleanup(), all atoms and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laimed as described above. \textbf{These objects ar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ir registration count. The order in which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obs are reclaimed under PL_cleanup() is undefined.}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are reclaimed using garbage_collect_atoms/0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r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save)(atom_t a, 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_t</w:t>
        <w:tab/>
        <w:t>(*load)(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,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,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blob(). Note this this call is done as part of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. The call to PL_unify_blob() may fail if the unification fa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d due to a resource error. PL_put_blob() ha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. This callback is typically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handle into the content of the blob. Give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we can now use PL_unify_atom() to bind a Prolog ter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pointed to object. If the content of the blo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(\const{PL_BLOB_UNIQUE} is not present) this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\ctype{atom_t} handle that belongs to this blo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provided and respected, PL_unify_blob()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inter and length will produce the same \const{atom_t}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This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data of the blob using PL_blob_data(). If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the atom garbage collector will \emph{not}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The \cfuncref{release} function is called when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For critical resour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or significant memory resources it may be desir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call to dispose (most of) the resour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reclaims the file handle and most of the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ream, leaving only a tiny bit of content to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 See also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is blob type. Return values are as memcmp(): $&lt; 0$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less than \arg{b}, $= 0$ if both are equal, and $&gt;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The default implementation is a bitwise compari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' contents. If you cannot guarantee that the blobs all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then you should incorporate the blob address (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blobs are not shifted in memory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). The following minimal compare function gives a stabl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my_blob(atom_t a, atom_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struct my_blob_data *blob_a = PL_blob_data(a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struct my_blob_data *blob_b = PL_blob_data(b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blob_a &gt; blob_b) ?  1 :  (blob_a &lt; blob_b) ? -1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function can retrieve the data of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 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blob constructed from the given data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type.  This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arg{type} has \const{PL_BLOB_UNIQUE} set,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b database for a blob of the same typ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ent.  If found, unify \arg{t} with the existing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not found or \const{PL_BLOB_UNIQUE} is not set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blob handle. If \const{PL_BLOB_NOCOPY} is set,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to the given memory; else, copy the memory to a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wned by the blob.  Call the \cfuncref{acquire}{}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t} with the existing or new handle.  Thi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\arg{t} is already bound to the existing blob hand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t} is a variable, it succeeds \emph{if}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ources are available to perform the unification;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bound to something else, thi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 blob referencing critial resource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unification fails. Typically these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claimed because the new blob is not refer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As describ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 function, it can be desirable to reclaim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the failing PL_unify_blob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\emph{or}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`0'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vironment stack. This function succeed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not defined. In this case, runn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next_solution() will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verb$is_a/2$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`me'. The reference to the predicate i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rocess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query_engine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gine to which \arg{qid} belongs.  Note that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ry or the Prolog terms associated with a query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be \jargon{current}.  See PL_set_eng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\arg{m}, or in the context module if \arg{m}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,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 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 and PL_raise_except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to detect and generate Prolog exception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PL_raise_exception() from the C interface regist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returns \const{FALSE}. If a foreign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while an exception term is registered,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aised by the virtual machine. This implies for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mplements a predicate and wishes to raise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hall call PL_raise_exception(), perform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and return the return code of PL_raise_exception()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Calling PL_raise_exception() outside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mplementing a foreign predicate results i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 API functions may call PL_raise_exceptio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 The user shall test for this, cleanup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to inspect the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t is normally called after a call to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and returns a term reference to an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pedning, and \exam{(term_t)0} otherwise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fter, e.g., PL_unify() to distinguish a normal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rom a unification that raised an resource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that calls Prolo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 \const{PL_Q_PASS_EXCEPTION}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 FALSE if PL_next_solution() returns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indicates an exception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C functions implementing a predicate and when Prolog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control of the process is in C, user cod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ceptions. As explained above, C functions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hould normally cleanup and return with \const{FALS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whishes to continue it may call PL_clear_exception(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y cause any exeption to be ignored, including \emph{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} and \emph{abort}. Typically the user should check the ex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before ignoring an exception. If the C code does not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t normally prints the exception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r_exception() to discard it. Exceptions may be prin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hrough the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rarely used directly. Instead, errors are typically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unctions in \secref{cerror} or the C api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 \exam{_ex} such as PL_get_atom_ex(). Below we give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n exception from a foreign predicate the verbose wa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ception is raised in a sequence of actions conn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amp;&amp;$. This ensures that a proper exception is raised shoul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used to build or raise the exception themselves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In this simple case PL_new_term_ref()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because the system guarantees at least 10 avai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before entering the foreign predicate.  PL_unify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raise a resource exception for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( (except=PL_new_term_ref(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TERM, to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raise_exception(excep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the preferred implementation of the above is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tells the system to generat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ails. The other \const{CVT_} flags define the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\const{REP_MB} requests the string to b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\jargon{locale} representation.  This implies tha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printed correctly if the current environmen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not, a 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chars(to, &amp;s, CVT_ATOM|CVT_STRING|CVT_EXCEPTION|REP_M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s it does not provide the opportunity to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\exam{(term_t)0} if the Prolog goal simply fail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ception, PL_exception() returns a term re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\verb$PL_exception(0)$ returns the pending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ery or \exam{(term_t)0} if no exception is pend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heck the error status after a failing call to, e.g.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d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 word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r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_info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Versions upto SWI-Prolog 8.5.2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 PL_version().  It was renamed to avoid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l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alva/p5-Language-Prolog-Yaswi}{Yasw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 is provided as a macro for compatibility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winitialise}{int argc, wchar_t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initialise(). Can b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wmain()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_and_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instead of PL_halt() to cleanu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itting the process. It performs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It runs the PL_on_halt() and at_halt/1 handlers,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 (except for the \jargon{standard I/O} stream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ly), restores all signal handlers and reclaim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sked not to.  \arg{status_and_flags} accep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RECLAIM_MEMO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laim memory.  This is the default when called from PL_ha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lease versions because the OS will do s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CANC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Prolog and foreign \jargon{halt} hooks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PL_cleanup()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CANCE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or foreign  \jargon{halt} hook cancelled the cleanu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 halt hooks may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SUCC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completed successfully.  Unless \const{PL_CLEANUP_NO_RECLAIM_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ed this implies most of the memory was reclaim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initialized in the same process using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FAI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ailed.  This happens if the user requeste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but this failed because the system wa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in} all Prolog threads and could therefore not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RECURS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was called from a hook called by the clean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In versions older than 8.5.9 this did not work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5.9, it works for the basic Prolog engine. Many of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foreign code do not implement a suitable \jargon{un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and will leak memory and possibly other resourc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ing Prolog down and renitializing it is slow. 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there are faster alternatives such as reloading modifi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temporary modules}, using \jargon{threads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cop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i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n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, as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an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program{valgrind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sanitizers/wiki/AddressSanitizer}{AddressSanitiz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for building with \jargon{asan} enabl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resulting binary. When you exit \program{swipl}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and any leaks are printed. During execution, 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inted out, such as freeing an address twice or using fr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build.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make -G Ninja -DCMAKE_BUILD_TYPE=Sanitiz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AN_OPTIONS=detect_leaks=1 build.sanitize/src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SAN memory leak check (reclaim_memory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ak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