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O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 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(word)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atus} equals `0' and restores all signal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gument is passed to the various termination h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