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dump-runtime-variables} (see \secref{cmdli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required paths, libraries and link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, large integers, floats and strings are all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Below is a typical scenario where this may happ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ution writes a term extracted from the solution into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backtracks due to PL_next_solution(), \arg{a}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 tha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O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,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The following atom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giving access to the empty list symbol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.  Prior to version~7, \const{ATOM_nil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PL_new_atom("[]")} and \const{ATOM_do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atom(".")}.  This is no long the case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  See \secref{pl-arity-as-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-Latin-1 character, the returned pointer comes from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 ring' (see PL_get_chars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 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(word)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atus} equals `0' and restores all signal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gument is passed to the various termination h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one of the exi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termination using cancel_halt/1.  Exit handlers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ermination if \arg{status}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