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WI-Prolog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extensions to the Prolog languag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 2014. The changes bring more modern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Prolog such as key-value maps, called \jargon{dicts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izens and a restricted form of \jargon{functional 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extend Prolog basic types with strings, provid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to textual material as opposed to identifiers (ato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make the syntax more intuitive to new users,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ion of domain specific languages (DSLs) and facilit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Prolog representation for popular exchange languag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XML and J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ny programs run unmodified in SWI-Prolog version~7, some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especially those that pass double quoted strings to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list processing predicates. See \secref{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ext-dquotes-port-predicates} for information and to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. We provide a tool (list_strings/0) that we used to por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 in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s are spec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~7, SWI-Prolog lists can be distinguished unambiguous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from \functor{.}{2} terms and the atom \const{'[]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list               SWI-Prolog 7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.'                           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'.'                          1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'.'                          2   '[|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\          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'[]'                          3   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with                  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om '[]',                    a speci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stinguishable from text       which is printed a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te on mar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some ref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traditional atom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erbatim with quotes inside: \verb$'[]'$ (to make it visibly "quot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For the SWI-Prolog 7 symbol [], w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nil{} withou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ather than constant without quotes: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[|] there is \Scons{} but it should be quoted, being an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\const{[]} is special constant that is not an atom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([]).  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[]).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'[]'.    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== [].      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s' operator for creating \jargon{list cells} has changed from th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`\verb$.$' to the ugly atom `\Scons{}', so w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$.$' for other purposes, notably functional notation on \jargon{dic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has minimal impact on typical Prolog cod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foreign code (see \secref{foreign}) that uses the normal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interface for manipulating lists. In most cases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by using the dedicated list functions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\const{ATOM_nil} and \const{ATOM_dot} ar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that is affected is write_canonical/1. Impact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list syntax for lists.  The predicates read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support the option \term{dotlists}{true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to read \verb$.(a,[])$ as \verb$[a]$ and write_term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verb$[a]$ as \verb$.(a,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tivating `\Scons{}' and \Snil{} for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lis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ists the conventional way using \functor{.}{2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ell and the atom \verb$'[]'$ as list terminat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pose conflicts, while these conflicts are easi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\functor{.}{2} prevents using this commonly us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because \verb$a.B$ cannot be distinguished from \verb$[a|B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\functor{.}{2} provides us with a unique term that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al notation on dict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atom \verb$'[]'$ as list terminator prevent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between atoms and the empty list. As a result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ype polymorphism that involve both atoms and lists. For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\jargon{multi lists} (arbitrary deeply nested list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Multi lists of atoms are in some situations a goo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t list that is assembled from sub sequences.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ce lists or DCGs, is often less natural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`opening' proper lists (i.e., copying the list whil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ng atom \verb$'[]'$ with a variable) that hav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. The ambiguity of atom and list is particularly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pping external data representations that do not suff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avoiding atom \verb$'[]'$ as a list termina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xt representations unambiguous, which allows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require a textual argument to accept any of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lists of character codes 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the empty list, as an atom, is afflicted with an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as it can stand for any of the strings \verb$"[]"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ing type and its double quoted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ext enclosed in double quo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Hello world"$) is read as objects of the type \jargon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distinct from lists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cognize them at runtime and print them us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q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is a compact representation of a character sequence that li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(term) stack. Strings are represented by sequences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including the character code 0 (zero). The length of str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available space on the global (term) stack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). \Secref{ext-dquotes-motivation} mo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strings and mapping double quoted text to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n version~7, double-quoted text is mapped to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-quoted} text (as in \verb$`text`$)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, i.e. integers that are Unicode code points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etting, back-quoted would be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 (also known as \jargon{chars}), which are atoms of leng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for the flags that control how double- and back-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s summarised in \tabref{quote-mapping}. Programs that 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hould realise that the ISO standard defines back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ut does not define the \prologflag{back_quotes} Prolog fla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 the term that is produced by back-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ode &amp; \prologflag{double_quotes} &amp; \prologflag{back_qu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default &amp; string &amp; cod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&amp; codes &amp; symbol_ch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apping of double and back quoted tex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ote-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text: strings, atoms and cod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xt-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strings as a Prolog data type,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ays to represent text: using strings, using atoms and u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. As a fourth way, one may also use lists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o choose for what purpose. Both string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jargon{atomic} objects: you can only look insid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predicates, while lists of character codes or chars ar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forming an extended structure that must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sts of character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need if you want to \emph{parse} text using Prolog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DCGs, see phrase/3). Most of the text reading predicat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line_to_codes/2) return a list of character codes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need to parse these lines before the data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the \jargon{back-quoted text} notation (\verb$`hello`$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asily specify a list of character codes. The \verb$0'c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can be used to specify a single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emph{identifiers}. They are typically used in cases wher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the main operation and that are typically not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aken apart. Examples are RDF resources (URIs tha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), system identifiers (e.g., \verb$'Boeing 747'$)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ords in a natural language processing system.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re other languages would use \jargon{enumerated types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days in the week. Unlike enumerated types, Prolog ato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m a fixed set and the same atom can represent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epresents text that is processed as a unit most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is not an identifier for something.  Format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is a good example. Another example is a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an application.  Strings may be composed and de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.g., string_concat/3 and sub_string/5 or converted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ing_codes/2 or created from codes generated by a gen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, also using string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hat operate on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manipulated using a set of predicates that mirr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used for manipulatin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list below, string/1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check for this type and is described in \secref{typet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string primitives are being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wiki/Prolog/Strings}{ECLiPSe}. We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documented in this section to be stab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anded. In general, SWI-Prolog's text manipulati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form of text as input argument - they accept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\jargon{anytext} com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s of \jargon{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ist of \jargon{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umber types: integers, floating point number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als. Under the hood, these must first be formatted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according to some inner convention b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produce the type indicated by the predicate name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licy simplifies mig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programs that can run unmodified or with minor modific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support strings. Code should avoid rely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s much as possible for clarity as well as to facilitat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de and/or type checking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string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n atom and a string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 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ntiated variable on the ``string side'' is alway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 An initially uninstantiated variable on the ``atom sid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nstantiated to an atom. If both arguments ar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st-of-character representations must match, but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forced. The following all succ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"x",'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x',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.1415,3.14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'3r2'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3r2,'3r2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tring(6r4,3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number and a string.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rguments must be instantiated. Besides the typ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ext, this predicate differs in several way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usin:\footnote{Note that SWI-Prolog's syntax for number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eith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String} does not represent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\emph{fails} rather than throwing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Leading white space and Prolog comment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umbers may start with \const{+} or \const{-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t is \emph{not} allowed to have whit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eading \const{+} or \const{-} and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loating point numbers in exponential notatio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 a dot before exponent, i.e., \verb$"1e10"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predicates of this family, if instantiated,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`atom-handling' predicate is atom_numbe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versed argum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term and a string. If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it is parsed and the result is unified with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Term} is `written' using the option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is converted to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tring}{3}{?Term, ?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string/2, passing \arg{Options} to either read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_term/2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string(Term, 'a(A)', [variable_names(VNames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a(_967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Names = ['A'=_967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hars}{2}{?String, ?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s}{2}{?String, ?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conversion between a string and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xt_to_string}{2}{+Tex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\arg{Text} to a string.  \arg{Text} is \jargon{an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number types. When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mode, \verb$'[]'$ is ambigu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ytext} as its first argument. Number types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to strings before the length of their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de}{3}{?Index, +String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de} represents the character at the 1-based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\arg{String}. If \arg{Index} is unbound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from index 1. Raises a domain error if \arg{Index}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\arg{Index} is zero or greater tha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The mode \term{string_code}{-,+,+} is deterministic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-for \arg{Code} appears only once in \arg{String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tring_code}{3}{+Index, +String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version of string_code/3. In addition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rict range checking, throwing a domain error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 the length of \arg{String}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is to support \verb$String[Index]$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,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plit_string}{4}{+String, +SepChars, +PadChars, -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\arg{String} into \arg{SubStrings}. The \arg{SepChar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haracters that act as separators and thu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s} is one more than the number of separators fo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do not have common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Chars} and \arg{PadChars} are equal, sequences of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act as a single separator. Leading and trail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bstring that appear in \arg{PadChars}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 The input arguments can be either atoms, strings or char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Compatible with ECLiPSe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split wherever there is a `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a.b.c.d", ".", "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a", "b", "c", "d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sequences of separators as a sing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/home//jan///nice/path", "/", "/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home", "jan", "nice", "path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d remove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SWI-Prolog, 7.0", ",", " 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, "7.0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move leading and trailing white space (\jargon{trim} the str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plit_string("  SWI-Prolog  ", "", "\s\t\n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"SWI-Prolog"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use cases, \arg{SepChars} either does no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dChars} or is equivalent to handle multiple adjacent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(often white space). The behaviour with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ets of padding and separator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See also read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Before, ?Length, ?After, ?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functionally equivalent to sub_atom/5, bu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Note that this implies the string \emph{input}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trings or atoms.  If \arg{SubString} is unbound (output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string. 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2}{+List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or number type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ing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s_to_string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s_to_string}{3}{+List, +Separator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tring just like atomics_to_string/2, but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s_to_string([gnu, "gnat", 1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"gnu, gnat,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upper}{2}{+String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upp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p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ower}{2}{+String, 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tring} to lower case and unify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3}{+Stream, ?Length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most \arg{Length} characters from \arg{Strea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in the string \arg{String}.  If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\arg{Stream} is read to the end and \arg{Leng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number of character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string}{5}{+Stream, +SepChars, +PadChars, -Sep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tring from \arg{Stream}, providing functionalit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string/4.  The predicate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kip all characters that match \arg{Pad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d up to a character that matches \arg{SepChars}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card trailing characters that match \arg{PadChars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lec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String} with a string created from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rg{Sep} with the code of the separator character re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was terminated by the end of the input, \arg{Sep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string/5 called repeatedly on an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} is -1 (end of file) is equivalent to reading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and calling split_string/4, provided that \arg{Sep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PadChars} are not \emph{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}.\footnote{Behaviour that is fully compatible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look-ahead.} 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, stripping leading and trailing whit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\n", "\r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p to `\verb$,$' or `\verb$)$', unifying \arg{Sep} with \verb$0',$ i.e. Unicode 44, or \verb$0')$, i.e. Unicode 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string(Input, ",)", "\t ", Sep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tring}{2}{+String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} is an input stream that accesses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.  \arg{String} can be any text representat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tom, list of codes or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y has the representation of double quoted text chang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fines two forms of quoted text. Traditionally, singl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mapped to atoms while double quoted text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 (integers) or characters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using atoms is often considered inadequa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hides the conceptual difference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ymbols.  Where content of text often mat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used in I/O, program symbols are merel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match with the same symbol elsewhere. Program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often be consistently replaced, for example to obfu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compac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re globally unique identifiers.  They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hared table.  Volatile strings represented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e at a significant price due to the require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hreads for creating atoms. Re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orary atoms using \jargon{Atom garbage collectio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ly process that requires significant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y Prolog systems (not SWI-Prolog) put sever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length of atoms or the maximum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ext as lists, be it of character codes o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es at a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possible to distinguish (at runtime)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s or atoms from a string.  Sometime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derived from (implicit) typing.  In other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 must be embedded in a compound term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wo types.  For example, \verb$s("hello world")$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indicate that we are dealing with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cking runtime information, debuggers and the top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use heuristics to decide whether to pri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gers as such or as a string (see portray_text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le experienced Prolog programmers have learned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this, we still consider this an unfortunat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sts are expensive structures, taking 2 cell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 for SWI-Prolog in its current form).  This stress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umption on the stacks while pushing them on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aling with them during garbage collection is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serve that in many programs, most strings are only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during their lifetime. Examining real code tells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d strings typically appear in one of the following ro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DCG literal ]  Although represented as a lis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rrect representation for handling in DCGs, the DCG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se the literal and convert it to the prop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de 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format string ]  This is a typical example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ceptually not a program identifier.  Format is designed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representations of the format string. 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Getting a character code ] The construct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ly used template for get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'.  ISO Prolog defines the syntax \verb$0'a$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must be modified.  The modified code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olog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s argument to list predicates to operate on str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might see code similar to \verb$append("name:", Rest, Codes)$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modified.  In this particula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ood portable alternative: \verb$phrase("name:", Codes, Rest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hecks for a character to be in a s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sts are often performed with cod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.memberchk(C, "~!@#$").. This is a rather inefficient che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system because it pushes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onto the Prolog stack and then traverses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by-cell to see whether one of the cells unifies with \arg{C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uccessful, the string will eventually be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he best code for this is to write a predicat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ushes nothing on the stack and performs an indexed lookup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haracter code is in `my_cla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~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0'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reach the same effect is to use term expa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l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(my_class(_), Clau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my_class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_code(_, "~!@#$"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lass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edicate string_code/3 can be exploited direct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memberchk/2 on a list of codes. Althoug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ushed onto the stack, it is more compact and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to support adapting code for double quote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quotes-por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can help adapting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vention for handling double quoted strings. We have adap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code base with which we were not familiar in about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string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assess compatibility issu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double quoted text as string object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 and \secref{ext-dquotes-motivation}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load your program into Prolog and run list_strings/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lists source locations of string objec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are not considered safe.  Such string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manually, after which one of the actions bel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write the code.  For example, change  \verb$[X] = "a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\verb$X = 0'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particular module relies heavily on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as lists of character code, consider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directive to the module.  Note tha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y applies to the module in which i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- set_prolog_flag(double_quotes,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a back quoted string (e.g., \verb$`text`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will not make your code ru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mdlineoption{--traditional}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ode exploiting this mapping is also not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SO complia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in facts and usage is saf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use to the multifile predicate check:string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ilence list_strings/0 on all clauses of that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strings appear as an argument to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dle string objects, add a clause to the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dicate check:valid_string_goal/1 to silence list_string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string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\arg{PredicateIndicator} has clauses that conta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his is safe. For example, if there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help_info}{2}, where the second argument contains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that is handled properly by the pred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' help system, add the following declarati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strings/0 from compl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string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string_predicate(user:help_info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:valid_string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calls to \arg{Goal} are safe.  The modul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module in which \arg{Goal} is defined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ormat/3 is resolved by the predicate system:format/3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specifies that the second argument may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predicates that accept strings are defined in the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check:valid_string_go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valid_string_goal(system:format(_,S,_)) :- strin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changes since SWI-Prolog~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ors and quoted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syntax-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quoted atoms lose their operato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xpressions such as \verb$A = 'dynamic'/1$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regardless of the operator definitions. From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this is what people expect.\footnote{We believe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xpect an operator declaration to define a new toke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the operator name is often quoted in the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the operator is used. We are afraid that allow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reates ambiguous syntax. Also, many development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okenization. Having dynamic tokenization due t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ould make it hard to support Prolog in such editors.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for real quoted operators, a quoted atom that \emph{n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still act as an operator.\footnote{Suggested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.} A good use-case for this i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footnote{\url{https://groups.google.com/d/msg/comp.lang.prolog/ozqdzI-gi_g/2G16GYLIS0IJ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for expressions such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Y isu 600kcal - 1h*200'W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790400.0'J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ound terms with zero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compound-ze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version~7, the system supports compound ter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 This implies that e.g., \exam{name()} is vali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ims at functions on dicts (see \secref{bidicts}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mplementation of domain specific languages (DSLs).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s, the classic predicates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modified. The predicates 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 have been added. These predicates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ound terms and behave consistently for compound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Code that \jargon{generalises} a term us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uld generally be changed to use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Specific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General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\predref{=..}{2} by compound_name_arguments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 to deal with code that follow the skelet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0 =.. [Name|Args0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ist(convert, Args0, 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=.. [Name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, goals and arithmetic functions (evaluable terms),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ame&gt;() are \emph{equivalent}. Below are some ex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()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i i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= 3.1415926535897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emph{canonical} representation of predicate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out arguments is an atom. Thus, \term{clause}{go(),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uses for \nopredref{go}{0}, but \term{clause}{-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dy, +Ref} unifies \arg{Head} with an atom if the claus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} is part of a predicate with zer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ck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block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urly bracket and array subscripting.\footnote{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ors was proposed by Jose Morales. It w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ization mailing list, but there were too many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extensions (ECLiPSe and B-Prolog) and doub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ach an agreement. Increasing need to get to som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what is documented in this section. These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 in recent versions of YAP.} The symbols \verb$[]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}$ may be declared as an operator,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[~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y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array[index]$ not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[]([index],array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{~\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is typically declared as a low-priority \const{xf}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which allows for \verb$head(arg) { body }$ no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produces a term \verb${}({body},head(ar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illustrates the representation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ly bracket language'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xf,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, yf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 yf,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splayq(func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 a[10]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}({;(=([]([10],a),5),;(update()))},func(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cts: structures with 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id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introduces dicts as an abstract obje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modern syntax and functional notation for accessing me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ccess functions defined by the user. The syntax for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\arg{Tag} is either a variable or an atom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there is \textbf{no} space between th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race. The keys are either atoms or small integers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gged_integer}). The values are arbitrary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arsed using the same rules as used for arguments in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\{Key1:Value1, Key2:Value2, .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 can \emph{not} hold duplicate keys. The dict is trans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internal representation that does \emph{not} respec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key-value pairs appear in the input text. If 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keys are written according to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andardorder}). Here are some examples, whe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the order is not maintained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n anonymous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y:2, x: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1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76{first_name:"Mel", last_name:"Smith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an be unified following the standard symmetric Prolog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As dicts use an internal canonical form,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 are represented is not relevant.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oint{x:1, y:2} = Tag{y:2, x: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 In the current implementation, two dicts unify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set of keys and the tags and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nify. In future versions, the notion of unif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could be modified such that two dicts unify if their ta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sociated with \emph{common} keys unify, turning both dic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 that has the union of the keys of the two original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x operator dot (\term{op}{100, yfx, .} is used to extra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e functions on dicts. Functions are recognised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gument of a \jargon{goal} in the source text, possib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rm. The keys act as field selector, which is illust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t = point{x:1,y:2}, write(Pt.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oint{x:1,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y:2}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x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ranslates a goal that contains \functor{.}{2} term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to a conjunction of calls to \predref{.}{3}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stem} module. Terms functor{.}{2} that appears in the he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a variable and calls to \predref{.}{3} ar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ody. Below are two examples, where the first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 key from a dict and the second extends a dict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the postal code, given a \nopredref{find_postal_cod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_x(X, X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postal_code(Dict, Dict.put(postal_code, Cod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_postal_code(Dict.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ct.house_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pansion of \functor{.}{2} terms implies that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reated by writing them explicitly in your source cod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still be created with functor/3, 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\footnote{Traditional code is unlikel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.}{2} terms because they were practically reserved for 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We do not provide a quoting mechanism as found in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because it would only be needed to quote \functor{.}{2}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erms are rare and term manipulation provides an escape ro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3}{+Dict, +Function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alled to evaluate \functor{.}{2} term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a goal. This predicate evaluates the fiel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raising an exception if \arg{Functio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\jargon{key}) and \arg{Dict}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unction} is a compound term, it checks for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dicts described in \secref{ext-dicts-pre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user defined func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user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er 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user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of a dict associates the dict to a module.  If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uses a compound term, this calls the goa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(Arg1, ..., +Dict, 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rmal Prolog predicates. The dict infrastructur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nvenient syntax for representing the head of suc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the argument calling conventions.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function \term{multiply}{Times} on a point tha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by multiplying both coordinates. and \term{len}{}\footnote{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ength}{} would result in a predicate length/2, this nam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This might change in future versions.} to comput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. The . and \verb$:=$ operators are used to abs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 arguments. It is allowed to define multi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 multiple clauses, providing over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oint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multiply(F) := point{x:X, y:Y}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is M.x*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is M.y*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len() := L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sqrt(M.x**2 + M.y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definitions, we can evaluat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point{x:2, y:4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= point{x:1, y:2}.multiply(2).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.472135954999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efined functions o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pre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currently define the following reser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1}{?Key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associates with \arg{KeyPath}. \arg{KeyPath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key or a term \exam{Key1/Key2/...}. Each key is either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 or a variable. While \exam{Dict.Key}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is function \emph{fails} silently if a key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ct. See also \predref{:&lt;}{2}, which can be used to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nd unify multiple key values from a dic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x}.get(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t{a:t{b:x}}.get(a/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1}{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key-values in \arg{New}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tend the key-values in the original dict.  See put_di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get}{2}{?KeyPath, 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nopredref{get}{1}, but if no match is fou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Default}.  If \arg{KeyPath} contain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 points are respected and the function only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efault} if the pattern has no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ctfunction{put}{2}{+KeyPath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new dict where the \arg{KeyPath}-\arg{Value} repl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key-values in the original dict. \arg{KeyPath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a term \arg{KeyPath}/\arg{Key},\footnote{Note that we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.' functor here, because the \functor{.}{2} would \emph{evalu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value associated with \arg{Key} in a sub-dict of the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the function operates. See put_dict/4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}.put(a,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59{a: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7377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b/c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1, b:_G1584{c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_{b:1}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429{a:_G1425{b:2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_{a:1}.put(a/b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1395{a:_G1578{b: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for managing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cuments the predicates that are defined on dicts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argument conventions of the traditional \pllib{asso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.  This is the same as \exam{is_dict(Term,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dict}{2}{@Term, 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dict of \arg{T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dict}{3}{?Key, +Dict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associated with \arg{Key} in dict with \arg{Valu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unbound, all associations in \arg{Dict} are re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The order in which the associations are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is predicate is normally accessed us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\exam{Dict.Key}.  See \secref{ext-dict-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silently if Key does not appear in Dict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functional `.`-notation, which throw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get_dict}{5}{+Key, +Dict, -Value, -NewDict, +New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ct after updating the value for \arg{Key}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does not unify with the current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 \arg{Dict} is either a dict or a list the ca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behavior as if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ict(Key, Dict, Value, NewDict, New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dict(Key, Dict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dict(Key, Dict, NewValue, New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create}{3}{-Dict, +Tag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in \arg{Tag} from \arg{Data}. \arg{Data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using the syntax \exam{Key: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Key=Value}, \exam{Key-Value} or \exam{Key(Value)}.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\arg{Data} is not a proper list, one of the elements is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above, a key is neither an atom nor a small integer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uplic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ct_pairs}{3}{?Dict, ?Tag, ?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directional mapping between a dict and an ordered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pair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3}{+New, +DictIn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ew} to \arg{Dict}. \arg{New} is either a dict or a 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ct_create/3. This predicate is normally acces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notation. 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_{x:3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[x=3,z=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, z: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dict}{4}{+Key, +DictIn, +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Out} is a new dict created by replacing 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\arg{Value} to \arg{DictIn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point{x:1, y:2}.put(x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oint{x:3, y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accessed by using the function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Key can also be a *path* of ke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ct = _{}.put(a/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= _6096{a:_6200{b:c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dict}{4}{+Key, +DictIn, ?Value, -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-\arg{Value} is in \arg{DictIn} and \arg{Dic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ssociations of \arg{DictIn} except fo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semidet]{:&lt;}{+Select}{+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elect} is a `sub dict' of \arg{From}: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ify and all keys in \arg{Select} must appear with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\arg{From}.  \arg{From} may contain keys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lect}.  This operation is frequently used to \emph{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 and at the same time extract relevant value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, z:Z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z(X, Y, Z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Dict, O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{x:X, y:Y} :&lt; Dict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_xy(X, Y,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verb$Select :&lt; From$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elect_dict}{Select, From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elect_dict}{3}{+Select, +From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e tags of \arg{Select} and \arg{From} have been un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in \arg{Select} appear in \arg{From}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unified. The key-value pairs of \arg{From}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Select} are used to form an anonymous dict, whic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Res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lect_dict(P{x:0, y:Y}, point{x:0, y:1, z:2}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_G1705{z: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to ignore \arg{Rest} and \predref{&gt;:&l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ic partial unification of two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&gt;:&lt;}{+Dict1}{+Dic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specifies a \jargon{partial unification}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1} and \arg{Dict2}. It is true when the tag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\emph{common} keys have been un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keys that do not appear in the other dic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unification is symmetric.  For example, given a list of d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cts that represent a point with X equal to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ct,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 &gt;:&lt; point{x:0, y: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:&lt;}{2} and select_dic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structive assignment in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assig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destructive update operations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 These actions can only \emph{update} keys and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If the requested key does not exist the predicate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stence_error}{key, Key, Dict}. Note the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ssignment is a non-logical oper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 because the system may copy or share identical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Some of this behaviour can be avoid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bound value to the dict. This prevents unwant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that copy_term/2 actually copies the dict. This pitf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a{a: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A = a{a:1,dummy:_}, copy_term(A,B), b_set_dict(a, A,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{a:2, dummy:_G319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{a:1, dummy:_G339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trailed and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set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\arg{Value}. The update is \emph{not} undone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The update semantics are equivalent to nb_set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nb_link_dict}{3}{+Key, !Dict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update the value associated with \arg{Key} in \arg{Dic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The update is \emph{not} undone on backtrack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if \arg{Key} does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ict}.  The update semantics are equivalent to nb_linkarg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. Use with extreme care and consult the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en to use dict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a new type in the Prolog world. They compete with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libraries. In the list below we have a closer look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We will see that dicts are first of all a good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a high or not clearly fixed arity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and 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ound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positional arguments form the traditional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ata in Prolog.  This representation is well understood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und terms are stored efficiently.  Compound ter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choice, provided that the number of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fixed or compactness or performance are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example of a compound term is the representation of RD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rdf}{Subject, Predicate, Object} becaus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are defined to have precisely these three argument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red to in this order. An application proc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ersons should probably use dicts because th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erson is not so fixed. Typically we se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But there may also be title, middle name, gender, dat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number of arguments becomes unmanageable when us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while adding or removing an argument leads to many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rec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brary \pllib{record} relieves the maintenance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compound terms significantly.  The library generat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predicates for each field in a compound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library provides sound access to compoun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guments.  One of its problems is the verbose syntax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or modify fields which results from long names for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 restriction that each field needs to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goal.  Consider the example below, where the fir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record} and the second uses 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Dict.first_name, Dict.last_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have a fixed number of arguments and (non-)existen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represented using a value that is outs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is lead to unnatural code.  For example, suppose ou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title.  If we know the first name we use this and el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tle.  The code samples below illu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first_name(P, FirstName), nonvar(First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title(P, Title), nonvar(Titl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_last_name(P, Last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first_name:FirstNam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FirstNam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ation(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{title:Title, last_name:LastName} :&lt; P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Dear ~w ~w,~n~n', [Title, LastName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assoc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mplements a balanced binary tree.  Dicts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library if the association is fairly static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update operations), all keys are atoms or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the code does not rely on order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optio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are introduced by ISO Prolog, for example for read_term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, etc.  The \pllib{option} library provides operation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merge options lists, etc.  Dicts are well suit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s because they are cheaper, can be processed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re natur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 \pllib{pair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mmonly used to process large name-valu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is concerns short-lived data structures tha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 maplist/3 and similar list processing predicates. Di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 role if frequent random key lookups are needed on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 For example, the skeleton `create a pairs list',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o_assoc/2 to create an assoc', followed by frequent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assoc/3 to extract key values can be replaced using dict_pairs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ct access functions. Using dicts in this scenar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provides a more pleasant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motivation for dicts as primary citiz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, or key-value associations, are a common data structure. A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re \jargon{property lists} as found in Lisp, whil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ample is formed by JavaScript \jargon{objects}.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offer native property lists. As a result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wide range of data structures for key-valu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and positional argument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point(1,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compound terms with library \pllib{recor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s access predicates for a term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guments from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sts of terms \exam{Name=Value}, \exam{Name-Val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Name:Value} or \exam{Name(Val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y \pllib{assoc}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s as a balanced binary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is unfortunate. Each of these have their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. E.g., compound terms are compact and fast, but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ositional arguments quickly breaks down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ecord} fixes this, but the syntax is considered har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 flexible, but expensive and the alternativ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that are used complicate the matter even more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 allows for efficient manipulation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, but the syntactical representation of an assoc is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m unsuitable for e.g., \jargon{options lists} as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uch as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plementation notes about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s-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icts are designed as an abstract data type and we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possibility to change the representation an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resentations, this section describ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s are currently represented as a compound term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dict`$. The first argument is the tag.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rray of sorted key-value pairs. This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and guarantees good locality. Lookup is order $\log{N}$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values, deleting values and merging with other dicts ha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. The main disadvantage is that changing values in large di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, both in terms of memory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hare keys in a separate structure or us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allow for cheaper updates. One of the issue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must either be kept canonical or unif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ompensate for alternate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gration of strings and dicts in the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nteg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proper string support and dicts when design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libraries use interfaces that must be class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mal. Changing these interfaces is likely to break much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hanges described in this chapter. This section discu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sues. Roughly, there are two cases. There where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or text is required as \emph{input}, we can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y overloading the accepted types. Interfaces tha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key-value associations as their \emph{output} however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. We plan to resolve that using either options tha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utput or provide an alternativ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and option proces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s and predicates based on library \pllib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icts as an alternative to traditional op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 in cor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dict-in-c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dicates now produce structured data using compound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. We consider migrating these to dict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 list of candidates. Portable code should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dicates and not rely on the ter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eam posi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e and ti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attribute list of the \term{element}{Name, Attributes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 values will remai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DATA in element content will be represented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J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j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ON representation could benefit significantly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In due time we plan to provide an set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tions to existing predicate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new types. We propose the following chang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ead of using \term{json}{KeyValueList}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ll translate JSON objects to a dict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 will be \const{j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values in JSON will be mapped 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s \const{true}, \const{false}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resent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cts, strings and HTT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library and related data structures would pro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dicts.  Below is a list of data structur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 by future changes.</w:t>
        <w:tab/>
        <w:t xml:space="preserve"> Code can be made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\pllib{option} library function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thes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HTTP parame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RI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to HTM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t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extensions described in this chapter res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log language we have encountered. Still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ssues for which we seek solution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ext 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trings resolve this issue for many applications, w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d with the representation of text as lists of character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parsing using DCGs. The ISO standar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a list of \jargon{character codes} (`codes' for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jargon{one-character atoms} (`chars' for shor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ts of predicates, named *_code(s) and *_char(s)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ality (e.g., atom_codes/2 and atom_chars/2) u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presentation of characters. Codes can be us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chars are more readable. Neither can unambiguous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representation for text because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list of integers and chars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found a convincing way out. One of the options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a `char' type. This type can be allowed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0'&lt;char&gt; syntax we have a concrete syntax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sts are generally a much cleaner alternative for Prolog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with direct access to elements can be usefu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e problem of integrating arrays is twofold. First of al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ood one-size-fits-all data representation for arrays. Man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 arrays require \jargon{mutable} arrays, whil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mutable by design. Second, standard Prolog has no goo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rays. SWI-Prolog version~7 has `block operators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blockop}) which can resolve the syntactic issues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ambda expres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alternatives\footnote{See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complang.tuwien.ac.at/ulrich/Prolog-inedit/ISO-Hior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posed, we still feel uneas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o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explored routes to avoid the need for recu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or simple iterations over data. ECLiPSe hav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loops} \cite{logicalloops:2002}, while B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\jargon{declarative loops} and \jargon{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} \cite{declarativeloops:201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lambda expressions, combined with maplis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