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 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Intel i7-2600K, running Ubuntu Linux 12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-Prolog 6.2 creates and joins 32,000 thre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ources.redhat.com/pthreads-win32/}{pthread-win32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 The SWI-Prolog thread imple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ISO WG17 working group and is largely addopted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SB Prolog.\footnote{The latest version of the ISO draf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logtalk.org/plstd/threads.pdf}. 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opped from the ISO WG17 agend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2}{:Goal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thread_create(Goal, Id, [])}.  See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operating system thre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by executing \arg{Goal}. If the thread is crea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d} is the \emph{alias} name if the option \term{alias}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Otherwise it is a \jargon{blob} of type \const{threa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blobs are subject to atom garbage collection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garbage collected and the thread is not \jargon{detached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joined} if it has already terminated (see thread_join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otherwise (see thread_detach/1).\footnote{Up to version 7.3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thread handles were integers. Using integers did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checking of the thread's status as the thread may have d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ay have been reused and did not allow for garbage col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forgotten threads.} The thread identifier blob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&lt;thread&gt;($\arg{I},\arg{Ptr}\verb$)$, where \arg{I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hread identifier and \arg{Ptr} is the uniqu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The \arg{I} is accepted as input argument for all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that accept a thread identifier for convenient inter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finity}{+Cpu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thread should only run on the specified CPUs (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puSet} is a list of integers between 0 (zero) and the know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s (see \prologflag{cpu_count}). If \arg{CpuSet} is emp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is raised. Referring to CPUs equal to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known number of CPUs returns an \const{existence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urrently implemented for system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attr_setaffinity_np(). The option is silently ignor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bug{There is currently no way to discover wheth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). If the OS supports it (e.g., Linux)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s na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AtExit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  See thread_at_exi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debugging the new thread. If \const{false}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), the new thread is created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bug}{false} and debugging is disabled before the new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thread debugging predicates such as tspy/1 and tdebug/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nal threads with the debug propert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Currently, the flag is only used as a h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various debugging primitives, i.e., the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nforce that the target thread stays in \jargon{nodebug}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herit_from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defaults from the given \arg{ThreadId} instead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is option was adde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_thread_pool_manager} (see thread_create_in_pool/4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azily, has a predictable state. The following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ompt (see promp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\jargon{typein} module (see modu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standard streams (\const{user_input}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encoding (see \prologflag{encod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locale (see setloca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All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stack limit (see Prolog flag \prologflag{stack_limi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eue_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maximum to the number of terms in the input que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with the \term{max_size} 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ck_limit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limit for the Prolog stack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  The default is inherited from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r the thread specified using \term{inherit_from}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C~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read_join/2 and succeeds if thread \arg{Id}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Otherw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hread_error}{Id, Status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the status as returned by thread_joi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lias}{1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 of the calling thread to \arg{Alias}. 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f the calling thread already has an alias or \arg{Alia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 for a thread or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 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setup_call_cleanup/3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\bug{The Windows port does not properly clean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tached} threads while the cleanup for other threa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 thread running thread_join/2 using the exitted th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gine}. This is due to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ourceforge.net/p/mingw-w64/bugs/469/}{MinGW 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executed with signal processing disabled. 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.g., \exam{thread_signal(Thread, abort)} kills the exi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thread in the case the body of \arg{Thread}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hen the signa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ffinity}{3}{+ThreadID, -Current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urrent} is unified with the current thread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ffinity is successfully set to \arg{New}. The \jargon{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} specifies the set of CPUs on which this thread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e affinity is represented as a list of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affinity}{+Affinity}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present if this functionality can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ported to the target operating system.   Current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uppor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threa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handle to an exist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ier for the thread.  Can be used as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predicates, but applications must be aware that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spen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hread is an engine (see \secref{engines}).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gine is currently not associated with an O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(see \chapref{engines}), \arg{Boolea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werwise the property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read}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that is currently attached to a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the thread that executes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associated with this thread.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tructure, its stacks, its default message queue, it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thread local dynamic predicates (see thread_local/1)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representing thread-local answer tries 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stem_thread_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 used by the operating system for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n all OSes. This is the same a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ystem_thread_id} for the calling thread. 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dentifier can, on some systems, be us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ol over or information about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support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stack sizes, \const{cputi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erences} and \const{epoch} yield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written to \const{current_output} and can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using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dditional queues are created using 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queues come in two flavours. W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, they must be destroyed by the user.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are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send_message}{3}{+Queue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send_message/2, but providing additional \arg{Options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case that the queue has a finite maximum size and is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read_send_message/2 will block until the queue has drained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 new message, thread_send_message/3 can accept a time-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analogously to thread_get_message/3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space has become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send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send_message/3 examines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essage if space is availab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space is available, failing immediate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send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ay contain attributed variables (see \secref{clp}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nly terms for which the constraints successfully execu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Handle constraints applies for all predicates that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from message queues. For example, we can get the even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ue using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Queue, Pattern, 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term(Pattern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get_message(Queue, H, [timeout(0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ueue, Pattern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atching_messages(_, _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_numbers(Q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ze(Even, Even mod 2 =: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_matching_messages(Q, Even,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message_queue_create(Queue,[])}. Fo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message_queue_create}{+Atom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essage_queue_create}{Queue, [alias(Atom)]}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to create a nam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that is identified by the atom \arg{Ali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created this way must be explicitly destr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f the alias option is omitted, an \emph{Anonymous}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is in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\footnote{Garbage collecting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is not part of the ISO proposal and most lik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ly implemented feat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message has arr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get_message/3 examines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matching term is availabl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2, a matching term is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get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message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set}{2}{+Queu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roperty on the queue.  Support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terms that may appear in the message que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ad_send_message/2,3 blocks on it.  If the value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maximum and the queue has writers waiting, wake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.  The value can be lower than the current number of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.  In that case writers will block until the queue is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new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 the pool is created, post_job/1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/2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 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 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 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,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thread is waiting for (user)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 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provides a solution to this probl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. It also illustrates the problem of mutex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behaves as once/1 with respect to the guarded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ur predicate \nopredref{address}{2} is no longe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on-deterministic relation.  This could be solved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nd unlocking a mutex using setup_call_cleanup/2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deadlocking the program if the choice point is left o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 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serta(address_db(Id, Add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_db(Id, Addres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(see message_queue_create/3) often provid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obust ways for threads to communicate.  Still, m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ensible solution and are therefo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utexes are 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If the mutex is not locked, it is destroyed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ields an \except{existence_error} exception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9, this behaviour is reliable.  If the mutex is locked, the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eduled for \emph{delayed destruction}: it will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This predicat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if mutex unlocking is guaranteed with with_mutex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.\footnote{The also deprecated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automatic clean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 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 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 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 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 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 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\footnote{The structure layout chang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14.} For any field with value `0', the default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ncel} field may be filled with a pointer to a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PL_cleanup() terminates the running Prolog engin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present or returns \const{FALSE} pthread_cancel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\const{flags} field defines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present, the thread starts in normal no-debu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ebug status is inherited from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T_DETACH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new thread is created in \jargon{detached} mod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t is created normally, allowing Prolog to \jargon{join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ze_t    stack_limit;</w:t>
        <w:tab/>
        <w:tab/>
        <w:t>/* Total stack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table_space;</w:t>
        <w:tab/>
        <w:tab/>
        <w:t>/* Total tabling space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alias;</w:t>
        <w:tab/>
        <w:tab/>
        <w:t xml:space="preserve">     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(*cancel)(int thread);</w:t>
        <w:tab/>
        <w:t>/* cancel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  flags;</w:t>
        <w:tab/>
        <w:tab/>
        <w:tab/>
        <w:t>/* PL_THREAD_*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max_queue_size;</w:t>
        <w:tab/>
        <w:tab/>
        <w:t>/* Max size of associated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