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ables may be abolished regardless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\jargon{Incomplete} tables are flagged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ompleted.  See also \secref{tabling-shared-abol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