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at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 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dicts}).  The position of th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is described by \arg{KeyValuePosList}, whic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.  The \functor{key_value_posi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appear in the order of the input. Because maps t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the key is provided in 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dicts})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\functor{term_position}{5} that would be creat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key and value positions do not need an intermedi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key is provided in \arg{Key} to enable synchron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ke it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and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dicts}). An integer key extracts the \arg{Key}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rom a compound term. An integer or atom key extra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ct that is associated with the given key.  A type_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list element is of the wrong type and an existenc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if the compound has not enough argument or the dic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\term{access_file}{File, 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