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jp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JPL: A bidirectional Prolog/Java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Paul Singleton \&amp; Fred Dush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is a library using the SWI-Prolog foreign interface and th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 interface providing a bidirectional interface between Jav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at can be used to embed Prolog in Java as well as for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in Prolog. In both setups it provides a reentrant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documentation is a quick and dirty col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cumentation. It contains errors, references to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, limitations that have been remov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\href{jpl/objectives.html}{Obj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\href{jpl/java_api/index.html}{Using Prolog from Jav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Using Java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API is described in \secref{jpl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href{jpl/prolog_api/overview.html}{User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href{jpl/prolog_api/gotchas.html}{Gotch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\href{jpl/installation.html}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\href{jpl/release_notes.html}{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pldoc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j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