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various debugging primitives, i.e., th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limits of Prolog stacks (see set_prolog_stack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sed \const{stack}.  This is still accepted as a synony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Status}, _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w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 and \const{epoch} yield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llision 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n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2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3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  The \const{flags} field defin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</w:t>
        <w:tab/>
        <w:t xml:space="preserve">   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