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expected multitaper admittance and correlation spectr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put global cross-power spectra of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, corr = SHAdmitCorr (sgt, sgg, stt, tapers, [lmax, lwin, k, mt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: float, dimension (lmax-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ased admittance spectrum obtained using the localized (cross-)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a of Sgt and S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: float, dimension (lmax-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ased correlation spectrum obtained using the localized (cross-)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a of Sgt, Stt, and S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 : float, dimension (lmaxin1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cross-power spectrum of the functions G 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g : float, dimension (lmaxin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power spectrum of the functi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 : float, dimension (lmaxin3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power spectrum of the functi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lwinin+1, 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spherical cap localiz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lumn corresponds to the non-zero coefficients of a singl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Since all that is important is the power spectrum of each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angular order is not important. These are generat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eturnTapers or SHReturnTaper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min(lmaxin1, lmaxin2, lmaxin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to use of the input spectra sgt, s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: optional, integer, default = lw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localiz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optional, integer, default =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ocalizing windows to use. Only the first k columns of t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mployed, which corresponds to the k best-concentrated loc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ef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: Calculate the multitaper spectral estimates Sgt, Sgg and 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d then use these to calculate the admittance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2: Calculate admittance and correlation spectra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taper, and then average these to obtain the multitaper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rre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 : optional, float, dimension (k), defaul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to apply to each individual windowed spectral estim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s must sum to unity and are obtained from SHMTVarO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taper weigh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lobal cross-power spectra Sgt, Sgg and Stt of two functions G and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iasAdmitCorr will calculate the expected multitaper admit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spectra associated with the two global functions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s input a matrix containing the spherical harmonic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windows, which can be generated by a call to SHReturnTap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turnTapersM. Only the k best-concentrated localization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when calculating the biased cross-power spectra. The maximum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output biased admittance and correlation spectra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-lwin, as it is assumed that the input cross-power spectra beyond lm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and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nners of calculating the localized admittance and correlation spect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ccording to the value of the optional parameter mtdef. In case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per cross-power spectra of Sgt, Sgg, and Stt are first calcu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, the admittance and correlation spectra are formed. In case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d admittance and correlation spectra are calculated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, and these are then averaged to obtain the biased multitaper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lation spec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pply equal weights to each individual windowed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, but this can be modified when mtdef is 1 by specifying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al argument taper_wt. The weights must sum to unit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SHMTVar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665-692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s, F. J., F. A. Dahlen and M. A. Wieczorek, Spatiospectral concent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, SIAM Review, 48, 504-536, doi:10.1137/S0036144504445765,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Localized spectral analysis on th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. J. Int., 162, 655-67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