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Important Notic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PSL 3.4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call is added to the A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SL 3.4 canno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systemc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call can be installed easi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IBM RS/6000 PSL FI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./dist/kernel/ibmrs/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sy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./dist/kernel/ibmrs/sys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s of the program installsy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able to add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./dist/kernel/ibmrs/syscall ; ./installsy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X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