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29689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199268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