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34641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702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846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