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927957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911235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262141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