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7" w:type="dxa"/>
        <w:jc w:val="left"/>
        <w:tblInd w:w="-113" w:type="dxa"/>
        <w:tblLayout w:type="fixed"/>
        <w:tblCellMar>
          <w:top w:w="0" w:type="dxa"/>
          <w:left w:w="108" w:type="dxa"/>
          <w:bottom w:w="0" w:type="dxa"/>
          <w:right w:w="108" w:type="dxa"/>
        </w:tblCellMar>
      </w:tblPr>
      <w:tblGrid>
        <w:gridCol w:w="507"/>
        <w:gridCol w:w="3801"/>
        <w:gridCol w:w="4979"/>
      </w:tblGrid>
      <w:tr>
        <w:trPr/>
        <w:tc>
          <w:tcPr>
            <w:tcW w:w="928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ascii="Arial" w:hAnsi="Arial" w:cs="Arial"/>
                <w:b/>
                <w:b/>
                <w:bCs/>
                <w:lang w:val="en-US"/>
              </w:rPr>
            </w:pPr>
            <w:r>
              <w:rPr>
                <w:rFonts w:cs="Arial" w:ascii="Arial" w:hAnsi="Arial"/>
                <w:b/>
                <w:bCs/>
                <w:lang w:val="en-US"/>
              </w:rPr>
              <w:t>VIVOMIND PROPRIETARY CATALOG OF AGENTS - 2008</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EEBDFF" w:val="clear"/>
          </w:tcPr>
          <w:p>
            <w:pPr>
              <w:pStyle w:val="Normal"/>
              <w:autoSpaceDE w:val="false"/>
              <w:jc w:val="center"/>
              <w:rPr>
                <w:rFonts w:ascii="Arial" w:hAnsi="Arial" w:cs="Arial"/>
                <w:b/>
                <w:b/>
                <w:bCs/>
                <w:lang w:val="en-US"/>
              </w:rPr>
            </w:pPr>
            <w:r>
              <w:rPr>
                <w:rFonts w:cs="Arial" w:ascii="Arial" w:hAnsi="Arial"/>
                <w:b/>
                <w:bCs/>
                <w:lang w:val="en-US"/>
              </w:rPr>
              <w:t>ALGORITHM SERVER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
                <w:b/>
                <w:bCs/>
                <w:lang w:val="en-US"/>
              </w:rPr>
            </w:pPr>
            <w:r>
              <w:rPr>
                <w:rFonts w:cs="Arial" w:ascii="Arial" w:hAnsi="Arial"/>
                <w:b/>
                <w:bCs/>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ntent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Loads plan structures – has both dynamic plan recognition and plan synthesis capabilities – loads a user specified file of plan fragments and an ontolog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LinkAnalysis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Has a model and extensible grammar for link creation and analysi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bductiveCostBased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n implementation of Mark Stickels Abductive Reasoning Engine with costs for abduct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arkovLogic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Prolog Markov Logic Model – creates prolog markov logic trees – can be extended to arbitrary networks, VLMM’s et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lang w:val="en-US"/>
              </w:rPr>
            </w:pPr>
            <w:r>
              <w:rPr>
                <w:rFonts w:cs="Arial" w:ascii="Arial" w:hAnsi="Arial"/>
                <w:lang w:val="en-US"/>
              </w:rPr>
              <w:t>AnalogyEquationServices.pl</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Uses prolog clause generalization for equational reasoning by analogie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rFonts w:cs="Arial" w:ascii="Arial" w:hAnsi="Arial"/>
                <w:b/>
                <w:bCs/>
                <w:lang w:val="en-US"/>
              </w:rPr>
              <w:t>AGENT INTERFACE SERVIC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
                <w:b/>
                <w:bCs/>
                <w:lang w:val="en-US"/>
              </w:rPr>
            </w:pPr>
            <w:r>
              <w:rPr>
                <w:rFonts w:cs="Arial" w:ascii="Arial" w:hAnsi="Arial"/>
                <w:b/>
                <w:bCs/>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it-IT"/>
              </w:rPr>
              <w:t>displayAdapto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GUI Display Window</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it-IT"/>
              </w:rPr>
              <w:t>HTML_Adapto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 xml:space="preserve">HTML Display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it-IT"/>
              </w:rPr>
              <w:t>HTTPMicroServ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erves Web Based Cli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FMF</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MF Framework group of visual elem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it-IT"/>
              </w:rPr>
              <w:t>NetworkLayerAdap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CP/IP Network Layer Adaptor</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pPr>
            <w:r>
              <w:rPr>
                <w:rFonts w:cs="Arial" w:ascii="Arial" w:hAnsi="Arial"/>
                <w:b/>
                <w:bCs/>
                <w:lang w:val="it-IT"/>
              </w:rPr>
              <w:t>LOW LEVEL FILTER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
                <w:b/>
                <w:bCs/>
                <w:lang w:val="it-IT"/>
              </w:rPr>
            </w:pPr>
            <w:r>
              <w:rPr>
                <w:rFonts w:cs="Arial" w:ascii="Arial" w:hAnsi="Arial"/>
                <w:b/>
                <w:bCs/>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agtfilter_behavior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ate of communications, message, time per acto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agtfilter_morphology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Morphology (English lexica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agtfilter_phraze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Common phrases (template based) ex. IP URL’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de-DE"/>
              </w:rPr>
            </w:pPr>
            <w:r>
              <w:rPr>
                <w:rFonts w:cs="Arial" w:ascii="Arial" w:hAnsi="Arial"/>
                <w:lang w:val="de-DE"/>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agtfilter_setofwords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ag of Words representation with selectable filters – example, cut out words less than 3 cha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agtfilter_statistics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essage length and Count of the p/d/w/s (punctuation/digits/words/special) chars found</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agtfilter_stoplis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Common stop-words or stop condit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agtfilter_subsequen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ynamic programming of least common subsequences, most common subsequenc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agttransducer_token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 xml:space="preserve">Normalizes text into standard filtered form (anotated with meta-data) – example, all upper case is lowered,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agttranslator_token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ranslator of inputs removing non-recognized characters (filter out unknow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ide_dataprefilterservi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Prefilter message buffers – reacts to message sources, like files, dbms’s et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ide_metadata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etaData filter – instruments filter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de-DE"/>
              </w:rPr>
              <w:t>id</w:t>
            </w:r>
            <w:r>
              <w:rPr>
                <w:rFonts w:cs="Arial" w:ascii="Arial" w:hAnsi="Arial"/>
                <w:lang w:val="nb-NO"/>
              </w:rPr>
              <w:t>e_monito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onitor to permit user to view into any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lang w:val="nb-NO"/>
              </w:rPr>
            </w:pPr>
            <w:r>
              <w:rPr>
                <w:rFonts w:cs="Arial" w:ascii="Arial" w:hAnsi="Arial"/>
                <w:lang w:val="nb-NO"/>
              </w:rPr>
              <w:t>ide_tokenMetaData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Token MetaData Filter  - annotates text, dispatches to blackboards and creates textDB data storage files on disk</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lang w:val="it-IT"/>
              </w:rPr>
            </w:pPr>
            <w:r>
              <w:rPr>
                <w:rFonts w:cs="Arial" w:ascii="Arial" w:hAnsi="Arial"/>
                <w:b/>
                <w:bCs/>
                <w:lang w:val="it-IT"/>
              </w:rPr>
              <w:t>INFORMATION FILT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gt_BasicInformationFil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 xml:space="preserve">Technical Indicators:  Moving averages, standard deviations, least squares, and other measures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behaviorModel.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eaction-rates of actors, hypothesize humans versus bo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markovModel.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arkov Algorithms and Models – markov-tree representation and Markov Logic – calls several other lower level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mkvagt_inputtex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 xml:space="preserve">Markov text model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mkvagt_markov.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 xml:space="preserve">Markov Sematon agent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mkvagt_markovModel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arkov model generation for actors, content, or other properties analyzabl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mkvagt_mtokeniz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arkov tokenizer (selects ”what” to markov mode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ide_symbolicfilterModel.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ymbolic dynamics filter (ex. Strip out least frequent or most frequent or periodically appearing toke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ide_vectorModel.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nformation Vector based processor, traditional and Geometric – uses scalar products, geometric products, inner and outer products. Augments traditional IR models and adds onto the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xagt_vectorspac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raditional vector, inverse index algorithm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txagt_geometricspac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Geometric Spaces – Clifford Algebra Models using Bigram or Distance based word to word Bivector representat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txagt_agglomclust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Agglomerative Cluster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nb-NO"/>
              </w:rPr>
            </w:pPr>
            <w:r>
              <w:rPr>
                <w:rFonts w:cs="Arial" w:ascii="Arial" w:hAnsi="Arial"/>
                <w:lang w:val="nb-NO"/>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txagt_beliefne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elief Network (simple and naive algorith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txagt_bnhypothesi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Hypothesizer based on belief net construc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txagt_discretenaivebay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Discrete Naive Bayes algorith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nb-NO"/>
              </w:rPr>
            </w:pPr>
            <w:r>
              <w:rPr>
                <w:rFonts w:cs="Arial" w:ascii="Arial" w:hAnsi="Arial"/>
                <w:lang w:val="nb-NO"/>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txagt_fil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Vector file manage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xagt_inductiondecisiontre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ecisition Tree induction algorith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xagt_knearestneighbor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Knn-Nearest Neighbo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xagt_predutil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upport agent to routines and utilities – was originally going to be a Mathematica-Server based API (using Mathematica Models as a large and ready source of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xagt_txtagentapi.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he main API for accessibility to the models for text message vector processe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lang w:val="it-IT"/>
              </w:rPr>
            </w:pPr>
            <w:r>
              <w:rPr>
                <w:rFonts w:cs="Arial" w:ascii="Arial" w:hAnsi="Arial"/>
                <w:b/>
                <w:bCs/>
                <w:lang w:val="it-IT"/>
              </w:rPr>
              <w:t>KNOWLEDGE EXTRACTO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lang w:val="en-US"/>
              </w:rPr>
            </w:pPr>
            <w:r>
              <w:rPr>
                <w:rFonts w:cs="Arial" w:ascii="Arial" w:hAnsi="Arial"/>
                <w:lang w:val="en-US"/>
              </w:rPr>
              <w:t>hyp_by_common_phras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f two actors use common phrases (induced at runtime) then assume they are in dialo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hyp_dialoging_actor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f actors are using and introducing new terms, but share vocabulary, assume in dialo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hyp_lc_entiti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f actors are introducing or using least common entities, assume these are references and topic identifi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corefhypothesiz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f actors name each other, or name do not acknowledge other parties in the dialog, assume a two-way focussed dialo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textinformationfilter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ub-agents (threads) for computing the profile of language – if actors language profiles match, disregard change in alias names and assume they belong to same person or *group*.  Define content by profiles as a “signature” to identify content *purpose* learned by a training cycle: INFORMATION FILTER AGENT:</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 average word length, standard deviation, skewness, and kurtosis;</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2) average sentence length, standard deviation, skewness, and kurtosis;</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3) token count (total numbers of words);</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4) type count( number of different words);</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5) diversity index;</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6) vocabulary richness;</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7) vocabulary_hidden_index;</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8) word frequencies;</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9) first person pronoun index;</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0) second person pronoun index;</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1) text diversity measure (using various bitvector measures – tanimoto, jaccard, Koehler)</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2) readability index.</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3) Chaos Game Representation (CGR) of Words using extracted alphabet (TBD)</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4) Information Temperature of a text (TBD)</w:t>
            </w:r>
          </w:p>
          <w:p>
            <w:pPr>
              <w:pStyle w:val="Normal"/>
              <w:autoSpaceDE w:val="false"/>
              <w:rPr>
                <w:rFonts w:ascii="Arial" w:hAnsi="Arial" w:cs="Arial"/>
                <w:lang w:val="en-US"/>
              </w:rPr>
            </w:pPr>
            <w:r>
              <w:rPr>
                <w:rFonts w:eastAsia="Arial" w:cs="Arial" w:ascii="Arial" w:hAnsi="Arial"/>
                <w:lang w:val="en-US"/>
              </w:rPr>
              <w:t xml:space="preserve">  </w:t>
            </w:r>
            <w:r>
              <w:rPr>
                <w:rFonts w:cs="Arial" w:ascii="Arial" w:hAnsi="Arial"/>
                <w:lang w:val="en-US"/>
              </w:rPr>
              <w:t>(15) Fractal Map (CGR of sentence)  (TBD)</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lang w:val="en-US"/>
              </w:rPr>
            </w:pPr>
            <w:r>
              <w:rPr>
                <w:rFonts w:cs="Arial" w:ascii="Arial" w:hAnsi="Arial"/>
                <w:b/>
                <w:bCs/>
                <w:lang w:val="en-US"/>
              </w:rPr>
              <w:t>CORE REASON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gt_queri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Knowledge layer query manager to lower level agents and to this laye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csliverbsemapiservi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CLSI Verb Ontology – has entailment relations drawn from public sources and thematic structur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geolocateagen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Geolocation using public API to internet backbone map to geolocate actors based on the ip-addresses captured via exchang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lexiconapiservi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Lexicon API (to wordnet and sub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metasearchagen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GOOGLE Api to internet search (to use the WWW as an ONLINE realtime DB)</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rogetapiservi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Roget’s Thesaurus API (public domain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rstagen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Rhetorical Structure Agent (simple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semanticdistan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 xml:space="preserve">Semantic Distance Agent (can use lexical as well as non-lexical, eg. </w:t>
            </w:r>
            <w:r>
              <w:rPr>
                <w:rFonts w:cs="Arial" w:ascii="Arial" w:hAnsi="Arial"/>
                <w:lang w:val="it-IT"/>
              </w:rPr>
              <w:t>Percept, sources for computat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vaeapi.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VivoMind Analogy Engine API (used for analogy finding between structure mapping processe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lang w:val="it-IT"/>
              </w:rPr>
            </w:pPr>
            <w:r>
              <w:rPr>
                <w:rFonts w:cs="Arial" w:ascii="Arial" w:hAnsi="Arial"/>
                <w:b/>
                <w:bCs/>
                <w:lang w:val="it-IT"/>
              </w:rPr>
              <w:t>GAME-THEORETIC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BPSocialchoi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andit Process –statistical decision model of an agent trying to optimize decisions while improving information at the same time. The indices of the arms can be computed separately and then put together to generate an optimal strategy (Gittins-Jones Theorem) – used for characterization of optimal plans. Currently used with other agents as means to see the dynamic allocation index used for hypothesis selection (ie. hypotheses selection is like playing bandit – you can hit the jackpo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beliefpotentialbid.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 xml:space="preserve">Monderer and Samet (1989) introduced a natural language for characterizingplayers’ higher order beliefs. Fix a probability p </w:t>
            </w:r>
            <w:r>
              <w:rPr>
                <w:rFonts w:eastAsia="Wingdings" w:cs="Wingdings" w:ascii="Wingdings" w:hAnsi="Wingdings"/>
                <w:lang w:val="en-US"/>
              </w:rPr>
              <w:t></w:t>
            </w:r>
            <w:r>
              <w:rPr>
                <w:rFonts w:cs="Arial" w:ascii="Arial" w:hAnsi="Arial"/>
                <w:lang w:val="en-US"/>
              </w:rPr>
              <w:t xml:space="preserve"> (0, 1]. Let Ω be a set of possible states and let E be any subset of Ω. The event E is p-believed at state ω among</w:t>
            </w:r>
          </w:p>
          <w:p>
            <w:pPr>
              <w:pStyle w:val="Normal"/>
              <w:autoSpaceDE w:val="false"/>
              <w:rPr/>
            </w:pPr>
            <w:r>
              <w:rPr>
                <w:rFonts w:cs="Arial" w:ascii="Arial" w:hAnsi="Arial"/>
                <w:lang w:val="en-US"/>
              </w:rPr>
              <w:t xml:space="preserve">some fixed group of individuals if </w:t>
            </w:r>
            <w:r>
              <w:rPr>
                <w:rFonts w:cs="Arial" w:ascii="Arial" w:hAnsi="Arial"/>
                <w:u w:val="single"/>
                <w:lang w:val="en-US"/>
              </w:rPr>
              <w:t>everyone</w:t>
            </w:r>
            <w:r>
              <w:rPr>
                <w:rFonts w:cs="Arial" w:ascii="Arial" w:hAnsi="Arial"/>
                <w:lang w:val="en-US"/>
              </w:rPr>
              <w:t xml:space="preserve"> believes that it is true with probability</w:t>
            </w:r>
          </w:p>
          <w:p>
            <w:pPr>
              <w:pStyle w:val="Normal"/>
              <w:autoSpaceDE w:val="false"/>
              <w:rPr>
                <w:rFonts w:ascii="Arial" w:hAnsi="Arial" w:cs="Arial"/>
                <w:lang w:val="en-US"/>
              </w:rPr>
            </w:pPr>
            <w:r>
              <w:rPr>
                <w:rFonts w:cs="Arial" w:ascii="Arial" w:hAnsi="Arial"/>
                <w:lang w:val="en-US"/>
              </w:rPr>
              <w:t>at least p.  Used for representing common knowledge using common belief (since actual knowledge is not directly perceived, onlly the win/loose or reward/punish from histories of behavio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agt_bimatrixgaming.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etween pairs of agents, compute the best response (i.e. choosing a strateg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coopesocialchoic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Cooperative Bidding on social choices – coalition formation (societies) and bidding on hypotheses.  This agent tries to define a nucleolus of the game in order to capture the notion of an optimal societ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hypcostbasedbidder.pro</w:t>
            </w:r>
          </w:p>
        </w:tc>
        <w:tc>
          <w:tcPr>
            <w:tcW w:w="49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lang w:val="en-US"/>
              </w:rPr>
            </w:pPr>
            <w:r>
              <w:rPr>
                <w:rFonts w:cs="Arial" w:ascii="Arial" w:hAnsi="Arial"/>
                <w:lang w:val="en-US"/>
              </w:rPr>
              <w:t xml:space="preserve">Distributed Planning of allocating agents to tasks based on costs to complete: </w:t>
            </w:r>
          </w:p>
          <w:p>
            <w:pPr>
              <w:pStyle w:val="Normal"/>
              <w:suppressAutoHyphens w:val="false"/>
              <w:autoSpaceDE w:val="false"/>
              <w:rPr/>
            </w:pPr>
            <w:r>
              <w:rPr>
                <w:rFonts w:eastAsia="MS Mincho;Arial Unicode MS" w:cs="Arial" w:ascii="Arial" w:hAnsi="Arial"/>
                <w:i/>
                <w:iCs/>
                <w:sz w:val="20"/>
                <w:szCs w:val="20"/>
                <w:lang w:val="en-US" w:eastAsia="ja-JP"/>
              </w:rPr>
              <w:t>f</w:t>
            </w:r>
            <w:r>
              <w:rPr>
                <w:rFonts w:eastAsia="MS Mincho;Arial Unicode MS" w:cs="Arial" w:ascii="Arial" w:hAnsi="Arial"/>
                <w:i/>
                <w:iCs/>
                <w:sz w:val="13"/>
                <w:szCs w:val="13"/>
                <w:lang w:val="en-US" w:eastAsia="ja-JP"/>
              </w:rPr>
              <w:t xml:space="preserve">cost </w:t>
            </w:r>
            <w:r>
              <w:rPr>
                <w:rFonts w:eastAsia="MS Mincho;Arial Unicode MS" w:cs="Arial" w:ascii="Arial" w:hAnsi="Arial"/>
                <w:sz w:val="20"/>
                <w:szCs w:val="20"/>
                <w:lang w:val="en-US" w:eastAsia="ja-JP"/>
              </w:rPr>
              <w:t>(</w:t>
            </w:r>
            <w:r>
              <w:rPr>
                <w:rFonts w:eastAsia="MS Mincho;Arial Unicode MS" w:cs="Arial" w:ascii="Arial" w:hAnsi="Arial"/>
                <w:i/>
                <w:iCs/>
                <w:sz w:val="20"/>
                <w:szCs w:val="20"/>
                <w:lang w:val="en-US" w:eastAsia="ja-JP"/>
              </w:rPr>
              <w:t>t</w:t>
            </w:r>
            <w:r>
              <w:rPr>
                <w:rFonts w:eastAsia="MS Mincho;Arial Unicode MS" w:cs="Arial" w:ascii="Arial" w:hAnsi="Arial"/>
                <w:sz w:val="20"/>
                <w:szCs w:val="20"/>
                <w:lang w:val="en-US" w:eastAsia="ja-JP"/>
              </w:rPr>
              <w:t>) </w:t>
            </w:r>
            <w:r>
              <w:rPr>
                <w:rFonts w:eastAsia="MS Mincho;Arial Unicode MS" w:cs="Arial" w:ascii="Arial" w:hAnsi="Arial"/>
                <w:i/>
                <w:iCs/>
                <w:sz w:val="20"/>
                <w:szCs w:val="20"/>
                <w:lang w:val="en-US" w:eastAsia="ja-JP"/>
              </w:rPr>
              <w:t>f</w:t>
            </w:r>
            <w:r>
              <w:rPr>
                <w:rFonts w:eastAsia="MS Mincho;Arial Unicode MS" w:cs="Arial" w:ascii="Arial" w:hAnsi="Arial"/>
                <w:i/>
                <w:iCs/>
                <w:sz w:val="13"/>
                <w:szCs w:val="13"/>
                <w:lang w:val="en-US" w:eastAsia="ja-JP"/>
              </w:rPr>
              <w:t xml:space="preserve">cost </w:t>
            </w:r>
            <w:r>
              <w:rPr>
                <w:rFonts w:eastAsia="MS Mincho;Arial Unicode MS" w:cs="Arial" w:ascii="Arial" w:hAnsi="Arial"/>
                <w:sz w:val="20"/>
                <w:szCs w:val="20"/>
                <w:lang w:val="en-US" w:eastAsia="ja-JP"/>
              </w:rPr>
              <w:t>(</w:t>
            </w:r>
            <w:r>
              <w:rPr>
                <w:rFonts w:eastAsia="MS Mincho;Arial Unicode MS" w:cs="Arial" w:ascii="Arial" w:hAnsi="Arial"/>
                <w:i/>
                <w:iCs/>
                <w:sz w:val="20"/>
                <w:szCs w:val="20"/>
                <w:lang w:val="en-US" w:eastAsia="ja-JP"/>
              </w:rPr>
              <w:t>createAgent</w:t>
            </w:r>
            <w:r>
              <w:rPr>
                <w:rFonts w:eastAsia="MS Mincho;Arial Unicode MS" w:cs="Arial" w:ascii="Arial" w:hAnsi="Arial"/>
                <w:sz w:val="20"/>
                <w:szCs w:val="20"/>
                <w:lang w:val="en-US" w:eastAsia="ja-JP"/>
              </w:rPr>
              <w:t>(</w:t>
            </w:r>
            <w:r>
              <w:rPr>
                <w:rFonts w:eastAsia="MS Mincho;Arial Unicode MS" w:cs="Arial" w:ascii="Arial" w:hAnsi="Arial"/>
                <w:i/>
                <w:iCs/>
                <w:sz w:val="20"/>
                <w:szCs w:val="20"/>
                <w:lang w:val="en-US" w:eastAsia="ja-JP"/>
              </w:rPr>
              <w:t>t</w:t>
            </w:r>
            <w:r>
              <w:rPr>
                <w:rFonts w:eastAsia="MS Mincho;Arial Unicode MS" w:cs="Arial" w:ascii="Arial" w:hAnsi="Arial"/>
                <w:sz w:val="20"/>
                <w:szCs w:val="20"/>
                <w:lang w:val="en-US" w:eastAsia="ja-JP"/>
              </w:rPr>
              <w:t>)) </w:t>
            </w:r>
            <w:r>
              <w:rPr>
                <w:rFonts w:eastAsia="MS Mincho;Arial Unicode MS" w:cs="Arial" w:ascii="Arial" w:hAnsi="Arial"/>
                <w:i/>
                <w:iCs/>
                <w:sz w:val="20"/>
                <w:szCs w:val="20"/>
                <w:lang w:val="en-US" w:eastAsia="ja-JP"/>
              </w:rPr>
              <w:t>f</w:t>
            </w:r>
            <w:r>
              <w:rPr>
                <w:rFonts w:eastAsia="MS Mincho;Arial Unicode MS" w:cs="Arial" w:ascii="Arial" w:hAnsi="Arial"/>
                <w:i/>
                <w:iCs/>
                <w:sz w:val="13"/>
                <w:szCs w:val="13"/>
                <w:lang w:val="en-US" w:eastAsia="ja-JP"/>
              </w:rPr>
              <w:t xml:space="preserve">cost </w:t>
            </w:r>
            <w:r>
              <w:rPr>
                <w:rFonts w:eastAsia="MS Mincho;Arial Unicode MS" w:cs="Arial" w:ascii="Arial" w:hAnsi="Arial"/>
                <w:sz w:val="20"/>
                <w:szCs w:val="20"/>
                <w:lang w:val="en-US" w:eastAsia="ja-JP"/>
              </w:rPr>
              <w:t>(</w:t>
            </w:r>
            <w:r>
              <w:rPr>
                <w:rFonts w:eastAsia="MS Mincho;Arial Unicode MS" w:cs="Arial" w:ascii="Arial" w:hAnsi="Arial"/>
                <w:i/>
                <w:iCs/>
                <w:sz w:val="20"/>
                <w:szCs w:val="20"/>
                <w:lang w:val="en-US" w:eastAsia="ja-JP"/>
              </w:rPr>
              <w:t>executeJob</w:t>
            </w:r>
            <w:r>
              <w:rPr>
                <w:rFonts w:eastAsia="MS Mincho;Arial Unicode MS" w:cs="Arial" w:ascii="Arial" w:hAnsi="Arial"/>
                <w:sz w:val="20"/>
                <w:szCs w:val="20"/>
                <w:lang w:val="en-US" w:eastAsia="ja-JP"/>
              </w:rPr>
              <w:t>(</w:t>
            </w:r>
            <w:r>
              <w:rPr>
                <w:rFonts w:eastAsia="MS Mincho;Arial Unicode MS" w:cs="Arial" w:ascii="Arial" w:hAnsi="Arial"/>
                <w:i/>
                <w:iCs/>
                <w:sz w:val="20"/>
                <w:szCs w:val="20"/>
                <w:lang w:val="en-US" w:eastAsia="ja-JP"/>
              </w:rPr>
              <w:t>t</w:t>
            </w:r>
            <w:r>
              <w:rPr>
                <w:rFonts w:eastAsia="MS Mincho;Arial Unicode MS" w:cs="Arial" w:ascii="Arial" w:hAnsi="Arial"/>
                <w:sz w:val="20"/>
                <w:szCs w:val="20"/>
                <w:lang w:val="en-US" w:eastAsia="ja-JP"/>
              </w:rPr>
              <w:t>))</w:t>
            </w:r>
          </w:p>
          <w:p>
            <w:pPr>
              <w:pStyle w:val="Normal"/>
              <w:autoSpaceDE w:val="false"/>
              <w:rPr>
                <w:rFonts w:ascii="Arial" w:hAnsi="Arial" w:eastAsia="MS Mincho;Arial Unicode MS" w:cs="Arial"/>
                <w:sz w:val="20"/>
                <w:szCs w:val="20"/>
                <w:lang w:val="en-US" w:eastAsia="ja-JP"/>
              </w:rPr>
            </w:pPr>
            <w:r>
              <w:rPr>
                <w:rFonts w:eastAsia="MS Mincho;Arial Unicode MS" w:cs="Arial" w:ascii="Arial" w:hAnsi="Arial"/>
                <w:sz w:val="20"/>
                <w:szCs w:val="20"/>
                <w:lang w:val="en-US" w:eastAsia="ja-JP"/>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perfectinfogaming1.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Extensive Form Games (Game Trees) with rational decision making base on utility, preference and the game model – used to determine membership in societies or autonomous voting – an agent that looses all the time will leav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perfectinfogaming2.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onanno-Vilks propositional logic modeling for game tree.  Aumann theorem of the backward induction under common knowledge mode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perfectinfogaming3.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elief based strong/weak strategi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nb-NO"/>
              </w:rPr>
            </w:pPr>
            <w:r>
              <w:rPr>
                <w:rFonts w:cs="Arial" w:ascii="Arial" w:hAnsi="Arial"/>
                <w:lang w:val="nb-NO"/>
              </w:rPr>
              <w:t>ide_agt_signallingbidding.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ignal Game based Bidding using Dempster-Shafer or Bayes evidential measures as observable signals messages and the receiver agents that select best actions to pursue get rewarded.</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socialchoicepref.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ocietal social choice preferences utilities – treats the pool of hypotheses as a market and makes choices based on preferences. Contains cellular society model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votingtrader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Hypotheses are traded on a hypothesis market by sophist, rational,cassandra,naïve agents – the cassandra agents try to predict the future based on their own histories.</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lang w:val="en-US"/>
              </w:rPr>
            </w:pPr>
            <w:r>
              <w:rPr>
                <w:rFonts w:cs="Arial" w:ascii="Arial" w:hAnsi="Arial"/>
                <w:b/>
                <w:bCs/>
                <w:lang w:val="en-US"/>
              </w:rPr>
              <w:t>PORTFOLIO THEORY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gt_tverskysocialchoi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Elimination by Aspects model with preferences. Each alternative is viewed as a set of aspects. At each stage an aspect is selected. All alternatives that do not include that aspect are eliminated. Process stops when all but one alternative are eliminated.  Used in making choices for hypotheses and outcom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DSbeliefbidding.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empster Shafer – bidding based on Dempster-Shafer based beliefs (evidential beliefs). For situations in which information is ambiguous and only part of it can be probabilized. Information can be modeled through DS-belief functions.</w:t>
            </w:r>
          </w:p>
          <w:p>
            <w:pPr>
              <w:pStyle w:val="Normal"/>
              <w:autoSpaceDE w:val="false"/>
              <w:rPr>
                <w:rFonts w:ascii="Arial" w:hAnsi="Arial" w:cs="Arial"/>
                <w:lang w:val="en-US"/>
              </w:rPr>
            </w:pPr>
            <w:r>
              <w:rPr>
                <w:rFonts w:cs="Arial" w:ascii="Arial" w:hAnsi="Arial"/>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lang w:val="it-IT"/>
              </w:rPr>
            </w:pPr>
            <w:r>
              <w:rPr>
                <w:rFonts w:cs="Arial" w:ascii="Arial" w:hAnsi="Arial"/>
                <w:lang w:val="en-US"/>
              </w:rPr>
              <w:t>ide_agt_front</w:t>
            </w:r>
            <w:r>
              <w:rPr>
                <w:rFonts w:cs="Arial" w:ascii="Arial" w:hAnsi="Arial"/>
                <w:lang w:val="it-IT"/>
              </w:rPr>
              <w:t>ieranalysi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 xml:space="preserve">Frontier Analysis - Data Envelopment Analysis - aka Frontier Analysis Data Envelopment Analysis (DEA) is a clustering methodology for </w:t>
            </w:r>
          </w:p>
          <w:p>
            <w:pPr>
              <w:pStyle w:val="Normal"/>
              <w:autoSpaceDE w:val="false"/>
              <w:rPr>
                <w:rFonts w:ascii="Arial" w:hAnsi="Arial" w:cs="Arial"/>
                <w:lang w:val="en-US"/>
              </w:rPr>
            </w:pPr>
            <w:r>
              <w:rPr>
                <w:rFonts w:cs="Arial" w:ascii="Arial" w:hAnsi="Arial"/>
                <w:lang w:val="en-US"/>
              </w:rPr>
              <w:t>records in data sets corresponding to entities sharing a common list of attributes. Broadly defined, DEA partitions the records into</w:t>
            </w:r>
          </w:p>
          <w:p>
            <w:pPr>
              <w:pStyle w:val="Normal"/>
              <w:autoSpaceDE w:val="false"/>
              <w:rPr>
                <w:rFonts w:ascii="Arial" w:hAnsi="Arial" w:cs="Arial"/>
                <w:lang w:val="en-US"/>
              </w:rPr>
            </w:pPr>
            <w:r>
              <w:rPr>
                <w:rFonts w:cs="Arial" w:ascii="Arial" w:hAnsi="Arial"/>
                <w:lang w:val="en-US"/>
              </w:rPr>
              <w:t xml:space="preserve">two subsets; those 'efficient' and those 'inefficient.' An efficient record is one which lies on a specific portion of the boundary of a finitely generated polyhedral set in the dimension of the </w:t>
            </w:r>
          </w:p>
          <w:p>
            <w:pPr>
              <w:pStyle w:val="Normal"/>
              <w:autoSpaceDE w:val="false"/>
              <w:rPr>
                <w:rFonts w:ascii="Arial" w:hAnsi="Arial" w:cs="Arial"/>
                <w:lang w:val="en-US"/>
              </w:rPr>
            </w:pPr>
            <w:r>
              <w:rPr>
                <w:rFonts w:cs="Arial" w:ascii="Arial" w:hAnsi="Arial"/>
                <w:lang w:val="en-US"/>
              </w:rPr>
              <w:t>attribute space known as the 'frontier'; inefficient points are those located elsewhere. In traditional applications, DEA frontiers are nonparametric surrogates for unknown theoretical efficiency limits. More generally, however, frontiers are subsets of the boundary defined by extreme elements of the data set. DEA deals with problems that require modeling both qualitative and quantitative data.:</w:t>
            </w:r>
          </w:p>
          <w:p>
            <w:pPr>
              <w:pStyle w:val="Normal"/>
              <w:autoSpaceDE w:val="false"/>
              <w:rPr>
                <w:rFonts w:ascii="Arial" w:hAnsi="Arial" w:cs="Arial"/>
                <w:lang w:val="en-US"/>
              </w:rPr>
            </w:pPr>
            <w:r>
              <w:rPr>
                <w:rFonts w:cs="Arial" w:ascii="Arial" w:hAnsi="Arial"/>
                <w:lang w:val="en-US"/>
              </w:rPr>
              <w:t xml:space="preserve">DEA deals with: </w:t>
            </w:r>
          </w:p>
          <w:p>
            <w:pPr>
              <w:pStyle w:val="Normal"/>
              <w:autoSpaceDE w:val="false"/>
              <w:rPr>
                <w:rFonts w:ascii="Arial" w:hAnsi="Arial" w:cs="Arial"/>
                <w:lang w:val="en-US"/>
              </w:rPr>
            </w:pPr>
            <w:r>
              <w:rPr>
                <w:rFonts w:cs="Arial" w:ascii="Arial" w:hAnsi="Arial"/>
                <w:lang w:val="en-US"/>
              </w:rPr>
              <w:t xml:space="preserve">(1) imprecise data, </w:t>
            </w:r>
          </w:p>
          <w:p>
            <w:pPr>
              <w:pStyle w:val="Normal"/>
              <w:autoSpaceDE w:val="false"/>
              <w:rPr>
                <w:rFonts w:ascii="Arial" w:hAnsi="Arial" w:cs="Arial"/>
                <w:lang w:val="it-IT"/>
              </w:rPr>
            </w:pPr>
            <w:r>
              <w:rPr>
                <w:rFonts w:cs="Arial" w:ascii="Arial" w:hAnsi="Arial"/>
                <w:lang w:val="it-IT"/>
              </w:rPr>
              <w:t xml:space="preserve">(2) inaccurate data, </w:t>
            </w:r>
          </w:p>
          <w:p>
            <w:pPr>
              <w:pStyle w:val="Normal"/>
              <w:autoSpaceDE w:val="false"/>
              <w:rPr>
                <w:rFonts w:ascii="Arial" w:hAnsi="Arial" w:cs="Arial"/>
                <w:lang w:val="it-IT"/>
              </w:rPr>
            </w:pPr>
            <w:r>
              <w:rPr>
                <w:rFonts w:cs="Arial" w:ascii="Arial" w:hAnsi="Arial"/>
                <w:lang w:val="it-IT"/>
              </w:rPr>
              <w:t xml:space="preserve">(3) missing data, </w:t>
            </w:r>
          </w:p>
          <w:p>
            <w:pPr>
              <w:pStyle w:val="Normal"/>
              <w:autoSpaceDE w:val="false"/>
              <w:rPr>
                <w:rFonts w:ascii="Arial" w:hAnsi="Arial" w:cs="Arial"/>
                <w:lang w:val="it-IT"/>
              </w:rPr>
            </w:pPr>
            <w:r>
              <w:rPr>
                <w:rFonts w:cs="Arial" w:ascii="Arial" w:hAnsi="Arial"/>
                <w:lang w:val="it-IT"/>
              </w:rPr>
              <w:t xml:space="preserve">(4) qualitative data, </w:t>
            </w:r>
          </w:p>
          <w:p>
            <w:pPr>
              <w:pStyle w:val="Normal"/>
              <w:autoSpaceDE w:val="false"/>
              <w:rPr>
                <w:rFonts w:ascii="Arial" w:hAnsi="Arial" w:cs="Arial"/>
                <w:lang w:val="en-US"/>
              </w:rPr>
            </w:pPr>
            <w:r>
              <w:rPr>
                <w:rFonts w:cs="Arial" w:ascii="Arial" w:hAnsi="Arial"/>
                <w:lang w:val="en-US"/>
              </w:rPr>
              <w:t xml:space="preserve">(5) outliers, </w:t>
            </w:r>
          </w:p>
          <w:p>
            <w:pPr>
              <w:pStyle w:val="Normal"/>
              <w:autoSpaceDE w:val="false"/>
              <w:rPr>
                <w:rFonts w:ascii="Arial" w:hAnsi="Arial" w:cs="Arial"/>
                <w:lang w:val="en-US"/>
              </w:rPr>
            </w:pPr>
            <w:r>
              <w:rPr>
                <w:rFonts w:cs="Arial" w:ascii="Arial" w:hAnsi="Arial"/>
                <w:lang w:val="en-US"/>
              </w:rPr>
              <w:t xml:space="preserve">(6) undesirable outputs, </w:t>
            </w:r>
          </w:p>
          <w:p>
            <w:pPr>
              <w:pStyle w:val="Normal"/>
              <w:autoSpaceDE w:val="false"/>
              <w:rPr>
                <w:rFonts w:ascii="Arial" w:hAnsi="Arial" w:cs="Arial"/>
                <w:lang w:val="en-US"/>
              </w:rPr>
            </w:pPr>
            <w:r>
              <w:rPr>
                <w:rFonts w:cs="Arial" w:ascii="Arial" w:hAnsi="Arial"/>
                <w:lang w:val="en-US"/>
              </w:rPr>
              <w:t xml:space="preserve">(7) quality data, </w:t>
            </w:r>
          </w:p>
          <w:p>
            <w:pPr>
              <w:pStyle w:val="Normal"/>
              <w:autoSpaceDE w:val="false"/>
              <w:rPr>
                <w:rFonts w:ascii="Arial" w:hAnsi="Arial" w:cs="Arial"/>
                <w:lang w:val="it-IT"/>
              </w:rPr>
            </w:pPr>
            <w:r>
              <w:rPr>
                <w:rFonts w:cs="Arial" w:ascii="Arial" w:hAnsi="Arial"/>
                <w:lang w:val="it-IT"/>
              </w:rPr>
              <w:t>(8) statistical analysi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it-IT"/>
              </w:rPr>
            </w:pPr>
            <w:r>
              <w:rPr>
                <w:rFonts w:cs="Arial" w:ascii="Arial" w:hAnsi="Arial"/>
                <w:lang w:val="it-IT"/>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agt_hypcost_am.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breu-Matsushima market mechanism for layer 5 sub-societies.  Agents formed into model groups with managers and workers, payoffs estimate values of hypotheses to goals and bid based on goala at hand.</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de_agt_laghypscheduling.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Lagrange hyp prod scheduling – scheduling agents based on costs, efficiency, capabilities and deadlines for delivery of resul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de-DE"/>
              </w:rPr>
            </w:pPr>
            <w:r>
              <w:rPr>
                <w:rFonts w:cs="Arial" w:ascii="Arial" w:hAnsi="Arial"/>
                <w:lang w:val="de-DE"/>
              </w:rPr>
              <w:t>ide_agt_managehierarchsco.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Managerial Hierarchy Social Choices – creates hierarchical societies and manages them for performing analytic work based on cost of production and value created.</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agt_networkbasedagent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Individual agents and price setting societies model with coordinators – network organizational structur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ide_agt_RSDSdb.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ouch Set Dempster-Shafer Agent can reason and make implications based on evidence using evidence-functions to reduce combinatorial complexity of Dempster-Shafer method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lang w:val="en-US"/>
              </w:rPr>
            </w:pPr>
            <w:r>
              <w:rPr>
                <w:rFonts w:cs="Arial" w:ascii="Arial" w:hAnsi="Arial"/>
                <w:lang w:val="en-US"/>
              </w:rPr>
              <w:t>ide_agt_thinkingstrategically.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Thinking Strategically using Preference Rul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highlight w:val="yellow"/>
                <w:lang w:val="it-IT"/>
              </w:rPr>
            </w:pPr>
            <w:r>
              <w:rPr>
                <w:rFonts w:cs="Arial" w:ascii="Arial" w:hAnsi="Arial"/>
                <w:lang w:val="it-IT"/>
              </w:rPr>
              <w:t>tverskyCM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it-IT"/>
              </w:rPr>
            </w:pPr>
            <w:r>
              <w:rPr>
                <w:rFonts w:cs="Arial" w:ascii="Arial" w:hAnsi="Arial"/>
                <w:lang w:val="it-IT"/>
              </w:rPr>
              <w:t>A contrast model agent</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b/>
                <w:b/>
                <w:bCs/>
                <w:lang w:val="it-IT"/>
              </w:rPr>
            </w:pPr>
            <w:r>
              <w:rPr>
                <w:rFonts w:cs="Arial" w:ascii="Arial" w:hAnsi="Arial"/>
                <w:b/>
                <w:bCs/>
                <w:lang w:val="it-IT"/>
              </w:rPr>
              <w:t>DATA SOURCES / SENSO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
                <w:b/>
                <w:bCs/>
                <w:lang w:val="en-US"/>
              </w:rPr>
            </w:pPr>
            <w:r>
              <w:rPr>
                <w:rFonts w:cs="Arial" w:ascii="Arial" w:hAnsi="Arial"/>
                <w:b/>
                <w:bCs/>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AbstractDataSource.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uffer for the data from any sourc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syntheticRawDataHandler.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Buffer for the data from the synthetic source</w:t>
            </w:r>
          </w:p>
        </w:tc>
      </w:tr>
      <w:tr>
        <w:trPr/>
        <w:tc>
          <w:tcPr>
            <w:tcW w:w="9287"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Arial" w:hAnsi="Arial" w:cs="Arial"/>
                <w:b/>
                <w:b/>
                <w:bCs/>
                <w:lang w:val="en-US"/>
              </w:rPr>
            </w:pPr>
            <w:r>
              <w:rPr>
                <w:rFonts w:cs="Arial" w:ascii="Arial" w:hAnsi="Arial"/>
                <w:b/>
                <w:bCs/>
                <w:lang w:val="en-US"/>
              </w:rPr>
              <w:t>ADVANCED REASONING AND FINANCIAL RISK MODEL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b/>
                <w:b/>
                <w:bCs/>
                <w:lang w:val="en-US"/>
              </w:rPr>
            </w:pPr>
            <w:r>
              <w:rPr>
                <w:rFonts w:cs="Arial" w:ascii="Arial" w:hAnsi="Arial"/>
                <w:b/>
                <w:bCs/>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Cognitive Memory (a.k.a VAE-2)</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Ultra High Speed Graph / Analogy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uzzyTreeUnification.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uzzy unification for Prolog Engin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ippleDownRul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ipple Down Rules Engin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bductiveModelAgen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 xml:space="preserve">Uses rule generating abduction to test for unforeseen or non-obvious links in data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uzzyRules.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Fuzzy Rules Engin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bductiveSemanticTableaux.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Abductive Semantic conjecture making syste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QualitativeReasoningAgen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Uses qualitative variables for system reason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DCTGGLogic.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Definite Clause Transformation Grammar based Genetic Language Programming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n-US"/>
              </w:rPr>
              <w:t>PeirceAbductiveAnalogyAgen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Uses analogies to form constrained abduct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HTNAgent.pro</w:t>
            </w:r>
          </w:p>
        </w:tc>
        <w:tc>
          <w:tcPr>
            <w:tcW w:w="49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Hierarchical Task Net Agent Planne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krey-clarke-groves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ld standard in the field of “mechanism design”: public goods economy, dynamic behavior : agent beliefs are functions of previous strategy profil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ler_agent2.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sic routines and mechanisms the functionalities of the Seller Agents (given rules and advic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cretaries Algorithm for “relative rank” and stopping problem : this manages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rfs-shoven-whalley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nsumer producer : Shoven Whalley Economic agents – decompose outcomes into multi-part causes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lestrading_multiagents.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corporating rules and heuristics – uses an Agent Ontology: 1. ex_ante 2. naïve 3. sophist 4. rationa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usibilitydecision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cision making in the presence of ambiguities --- using modal plausible argum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dora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imal “order of information” agent – used with genetic algorithms agents and secretari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pricing_multiagents.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se of networke mechanisms and heirarchies for pricing and decision structur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_multiagents2.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sh implementation theory – preference model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_multi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nerate and test on various models of Nash</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informationgame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fect information gam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equilibriumgame_agents.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sh, mixed, and undominated strategy equilibriu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choice_multi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sh implementation theory (social choice equilibrium theor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game_model.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tional choice information game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3-learning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D3 quinla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ticlearner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ammar Evolution Genetic Algorithm --- the grammar is a controlled language of causes, effec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ticlearner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lland Genetic Algorithm – bitmap evolve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oisdesigner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lois Field designer agent – synthesis of structur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eshapey_marriage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marriage preferences social model for inter-agent cooperation, collaboration and coordin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xpointed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egotiator Agent that using fixpoints for CONTRACT maps (ie contracts with payoff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idencebelief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lief evidence and SIGNALS interpretation uncertainit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istemicbelief_multiagents.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pistemic conditions for Nash Equilibriu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istemicbelief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ogic of Belief Change and Belief dynamics by unawareness and partition of inform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pstershafer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mpster-Shafer evidence model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isiontree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cision Tree Agent – makes top decision tree analysis and learns rul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rkgroves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centives and pricing in teams – auction oriented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quet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he amount and quality of the information a decision maker (DM) has about the relevant events</w:t>
              <w:br/>
              <w:t>affects her preferences. In particular, DMs prefer to act on events they feel</w:t>
              <w:br/>
              <w:t>well-informed about, an attitude which has been called ambiguity a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er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ying Agent by space partit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yesperfectequlibrium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yes Equilbrium, decis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wrdsinduction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ckwards Induction agent – game logical agent : Think ; Decide ; Ac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krey-clarke-groves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ld standard in the field of “mechanism design”: public goods economy, dynamic behavior : agent beliefs are functions of previous strategy profil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ler_agent2.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sic routines and mechanisms the functionalities of the Seller Agents (given rules and advic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retary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cretaries Algorithm for “relative rank” and stopping problem : this manages  ag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rfs-shoven-whalley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onsumer producer : Shoven Whalley Economic agents – decompose outcomes into multi-part causes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lestrading_multiagents.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corporating rules and heuristics – uses an Agent Ontology: 1. ex_ante 2. naïve 3. sophist 4. rationa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usibilitydecision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cision making in the presence of ambiguities --- using modal plausible argumen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ndora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timal “order of information” agent – used with genetic algorithms agents and secretari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workpricing_multiagents.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se of networke mechanisms and heirarchies for pricing and decision structur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_multiagents2.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sh implementation theory – preference model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_multi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enerate and test on various models of Nash</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informationgame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fect information gam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equilibriumgame_agents.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sh, mixed, and undominated strategy equilibrium</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shchoice_multi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sh implementation theory (social choice equilibrium theor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game_model.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tional choice information game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aos_model.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aos game dynamic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thematica_Agent.pl</w:t>
            </w:r>
          </w:p>
        </w:tc>
        <w:tc>
          <w:tcPr>
            <w:tcW w:w="4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rfaces and uses Mathematica Notebook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se_Based_Reasoning.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e based and analogical reasone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aos_model.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s chaos game representat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cessPlanner_model.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anner for Process based workflows,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antic Distance Field Agent</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ilarity by semantic distanc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al Logic_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 kinds of modal logic theori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tternSequencing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ear pattern sequences &amp; subsequenc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zzyLogic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ches predicate arguments approximatel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zzy Predicate 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ches predicate functors approximatel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zaGeneticModel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olution using ADF trees of Koza’s theor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volvolog.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al forth-like schema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fonParser.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ith Devlin’s INFON theory based parser</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LCE.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 Logic Controlled English</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tellitext Parser.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Ontology extractor called “intellitex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maton 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ynamical Conceptual Graph Process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nda Agent Society Model.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s and Spaces for Agent Societie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CIFF 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IFF Abduction algorithm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Evolution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 structure based evolu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Descriptor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utes graph descripto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TopoCompression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resses graph topologies to numb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IndependentComponents.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 Components Analysi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DFM_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mantic Distance Field Model (SDFM) using Morse-Smale complexes and Reeb-Graph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onLearning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ic based relational learner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ographicMemory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ny Plate’s Holographic HRR model Agen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rFonts w:ascii="Arial" w:hAnsi="Arial" w:cs="Arial"/>
                <w:lang w:val="en-US"/>
              </w:rPr>
            </w:pPr>
            <w:r>
              <w:rPr>
                <w:rFonts w:cs="Arial" w:ascii="Arial" w:hAnsi="Arial"/>
                <w:lang w:val="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erfactualEmotionAgent.pl</w:t>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mulative states for emotional ascripti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0:25:00Z</dcterms:created>
  <dc:creator>Arun Majumdar</dc:creator>
  <dc:description/>
  <cp:keywords/>
  <dc:language>en-US</dc:language>
  <cp:lastModifiedBy>Arun Majumdar</cp:lastModifiedBy>
  <cp:lastPrinted>2008-11-09T12:09:00Z</cp:lastPrinted>
  <dcterms:modified xsi:type="dcterms:W3CDTF">2009-06-11T02:46:00Z</dcterms:modified>
  <cp:revision>5</cp:revision>
  <dc:subject/>
  <dc:title>VIVOMIND PROPRIETARY CATALOG OF AGENTS</dc:title>
</cp:coreProperties>
</file>