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7906065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7906065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7906065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7906065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7906065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7906065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79060652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7906065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7906065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79060652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7906065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7906065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7906065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7906065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7906065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7906065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7906065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7906065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7906065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7906065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7906065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7906065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7906065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7906065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7906065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7906065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7906065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7906065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7906065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7906065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7906065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7906065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7906065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79060652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79060652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7906065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7906065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79060652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79060652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