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33084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33084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33084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33084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33084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33084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330842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33084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33084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330842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33084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33084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33084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330842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33084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330842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330842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330842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330842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330842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330842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330842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330842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33084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33084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33084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33084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33084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33084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33084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33084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33084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33084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330842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330842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33084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33084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330842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330842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