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4538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4538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4538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4538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4538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4538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453893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4538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4538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453893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4538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4538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4538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45389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4538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45389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45389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45389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45389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45389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45389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45389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45389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4538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4538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4538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4538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4538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4538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4538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4538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4538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4538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45389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45389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4538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4538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45389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45389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