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60380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6038020"/>
            <w:bookmarkStart w:id="1" w:name="__Fieldmark__0_7360380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