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64183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64183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64183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64183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64183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64183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641837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64183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64183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641837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64183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64183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64183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64183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64183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64183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64183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64183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64183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64183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64183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64183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641837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64183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64183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64183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64183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64183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64183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64183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64183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64183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64183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641837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641837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64183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641837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641837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641837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