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31441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31441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31441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31441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31441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31441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314411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31441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31441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31441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31441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31441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31441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31441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31441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31441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31441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31441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31441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31441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31441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31441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31441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31441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31441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31441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31441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31441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31441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31441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31441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31441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31441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31441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31441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31441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31441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31441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31441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