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57104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57104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57104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57104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57104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57104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5710409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57104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57104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571040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57104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57104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57104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57104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57104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57104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57104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57104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57104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57104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57104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57104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57104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57104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57104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57104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57104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57104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57104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57104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57104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57104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57104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571040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571040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57104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57104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571040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571040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