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00107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0010738"/>
      <w:bookmarkStart w:id="1" w:name="__Fieldmark__0_2000107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