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15710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1571014"/>
            <w:bookmarkStart w:id="1" w:name="__Fieldmark__0_29715710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