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6043515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60435157"/>
      <w:bookmarkStart w:id="1" w:name="__Fieldmark__0_46043515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