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71811945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718119457"/>
            <w:bookmarkStart w:id="1" w:name="__Fieldmark__0_71811945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