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90006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9000696"/>
      <w:bookmarkStart w:id="1" w:name="__Fieldmark__0_23090006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