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508350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0835050"/>
      <w:bookmarkStart w:id="1" w:name="__Fieldmark__0_18508350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