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372130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37213038"/>
            <w:bookmarkStart w:id="1" w:name="__Fieldmark__0_9372130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