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31966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3196680"/>
            <w:bookmarkStart w:id="1" w:name="__Fieldmark__0_41931966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