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52437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5243790"/>
            <w:bookmarkStart w:id="1" w:name="__Fieldmark__0_14052437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