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69672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6967232"/>
            <w:bookmarkStart w:id="1" w:name="__Fieldmark__0_32769672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