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92324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9232492"/>
      <w:bookmarkStart w:id="1" w:name="__Fieldmark__0_26592324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