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93256854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13318450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8369553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622933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