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1718808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3086612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280011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0673460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